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ляю успехи моих учеников за последние три учебных года по направлениям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Победители и призёры муниципального этапа предметных олимпиад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992"/>
        <w:gridCol w:w="2413"/>
        <w:gridCol w:w="989"/>
        <w:gridCol w:w="19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кина Алё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 2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тов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ано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 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ова Ю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зн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алов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евед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зн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анова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Х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щин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евед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гиональном этапе Всероссийской олимпиады школьников   по Основам православной культур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953"/>
        <w:gridCol w:w="1617"/>
        <w:gridCol w:w="1172"/>
        <w:gridCol w:w="1078"/>
        <w:gridCol w:w="18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-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 Александ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 Анаст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нова Александ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анов Пав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в Александ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еева Анаст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фонин Пав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/>
        <w:t>Участие в проектах Духовно- патриотического центра в Арском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49"/>
        <w:gridCol w:w="851"/>
        <w:gridCol w:w="4252"/>
        <w:gridCol w:w="152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гра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ение, грамота за 2 мест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т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ени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ндукова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плом участни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стигнее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плом  за 3 место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ьков Эдуар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за участи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убаев Пё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ы в состав Детского творческого союза «Арское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аимов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ов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частие в муниципальном этапе Всероссийской олимпиады школьников</w:t>
      </w:r>
      <w:r>
        <w:rPr/>
        <w:t xml:space="preserve">  по Основам православной культур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953"/>
        <w:gridCol w:w="1617"/>
        <w:gridCol w:w="1172"/>
        <w:gridCol w:w="1078"/>
        <w:gridCol w:w="18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-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 Александ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 Анаст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нова Александ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ина Мар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в Александ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 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анов Пав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фонин Пав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анова Александ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аимова Юл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тарёв Александ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тарёв Серг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ьков Эдуар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квин Дании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ндукова Соф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, фестивалях, конференция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 последние три года трое моих учеников принимали участие во Всероссийской научно- практической конференции школьников  «Живая культура: традиции и современность» в гимназии № 19 г. Саранска. Это ученица 10 класса Зимина Дарья, ученик 8 класса Асанов Павел, ученица 10 класса Михеева Анастасия. Все они были награждены дипломами. За занятое 3 место на межшкольной научно- практической конференции в 2012 году награждена ученица 5 класса Лавкина Мария. За активное участие в международном конкурсе «Морской венок Славы: моряки на службе Отечеству» ученик 8 класса Кислов Александр был награждён путёвкой во Всероссийский детский центр «Орлёнок» и провёл там смену в октябре 2012 года. </w:t>
      </w:r>
      <w:r>
        <w:rPr/>
        <w:t xml:space="preserve">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49"/>
        <w:gridCol w:w="851"/>
        <w:gridCol w:w="4252"/>
        <w:gridCol w:w="152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гра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 Всероссийской конференции  школьников «Живая культура: традиции и современность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 20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ан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3 степени Всероссийской конференции  школьников «Живая культура: традиции и современность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 20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ь за участие в областном детском православном форуме «Симбирская земля- наша духовная Родина: вчера, сегодня, завтр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 викторины в рамках Давыдовских чтений, посвящённых 200- летию Отечественной войны 1812 го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 Всероссийской конференции  школьников «Живая культура: традиции и современность»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Центра Национальной Славы России  за активное участие в открытом международном историко-   краеведческом конкурсе «Морской венок славы: моряки на службе Отечеству», посвящённом 200- летию Отечественной войны 1812 года»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3 место в межшкольной научно- практической конференции «Старт в науку»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активное участие в районном патриотическом лагере «Виват, Россия!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ан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за участие в районном музейном фестивале «Есть у каждого Родина и родительский дом»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 201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алова 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за участие в районном музейном фестивале «Есть у каждого Родина и родительский дом»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очкин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за 1 место в межшкольной научно- практической конференции «Старт в науку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стигнеев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а за участие в межшкольной научно- практической конференции «Старт в науку»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ее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кация исследовательской работы «Об опасности сквернословия» в сборнике Всероссийской конференции школьников в г. Саранске 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9:08:00Z</dcterms:created>
  <dc:creator>1</dc:creator>
  <dc:description/>
  <cp:keywords/>
  <dc:language>en-US</dc:language>
  <cp:lastModifiedBy>user</cp:lastModifiedBy>
  <dcterms:modified xsi:type="dcterms:W3CDTF">2013-12-08T19:08:00Z</dcterms:modified>
  <cp:revision>2</cp:revision>
  <dc:subject/>
  <dc:title>Представляю успехи моих учеников за последние три учебных года по направлениям:</dc:title>
</cp:coreProperties>
</file>