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цифровых образовательных ресурсов, соответствующих государственному стандарту общего образования,   имеющихся у учителя  и используемых в преподавании Основ православной культуры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4"/>
      </w:tblGrid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электронных наглядных пособий по ОПК(dvd):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ы православной культуры ( слайды и мультимедиа к 12 урокам)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ям о православии. Выпуск второй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з о богатырях Земли Русской. Сборник мультфильмов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еводительница. Сборник мультфильмов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ыре великих княжны. Спектакль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славные песни для всех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оров. Документальный исторический фильм из цикла «Царская Россия»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…Победа, победившая мир, вера наша (1Ин.5:4)» Православие как наука побеждать и выживать в экстремально- безнадёжных ситуациях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ы семейного счастья. Фильм- беседа со священником Илией Шугаевым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торусския земли хранительнице! «Река жизни, река Веры, Надежды и Любви- Крестный ход – Симбирск 2005»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гатыри земли русской. Сборник мультфильмов о былинных богатырях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удеса в православии. Документальный фильм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вятые защитники Руси. Александр Невский. 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славный видео-Календарь на каждый год. Авторский проект Елены Козенковой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м, в котором живёт Бог. Выпуск 1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ударь император Николай II. Возвращение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сстание из пепла. Авторский фильм Аркадия Мамонтова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я: вера, армия, народ. История величайших сражений русской армии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оника торжества. Святой блаженный Андрей Симбирский Христа ради юродивый чудотворец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раам. Сотворение мира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 и Феврония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ждественская история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едники земли Симбирской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ейские притчи. м/ф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ьмы киномарафона «Истоки»: для старших классов, для младших классов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й Дивизион. Доклады и выступления, ответы на вопросы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электронных наглядных пособий по ОПК (mp3) и ( cd- rw) :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окнига «Тайны русского слова».Божественное происхождение и духовный смысл слов русского языка. Василий Ирзабеков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тые отцы  XIX-XX веков о молитве и духовной жизни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оды России. Большая энциклопедия России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йная Академия. В мире детства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йная Академия. О проблемах детства, отрочества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ое горение. Песни паломника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словенная Оптина. Песнопения братии древней обители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ый мученик отец Даниил Сысоев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ышления христианина, посвященные Ангелу- хранителю, на каждый день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тешествие по Библии. Электронный справочник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аудиоматериалов по ОПК: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знь Иисуса Христа. Инсценировка по Евангелию от Луки.  Аудиоматериалы и методические рекомендации по их использованию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гостях у батюшки. Мама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адник на белом коне. Литературно- музыкальная композиция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зание о святом благоверном князе Данииле Московском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 в далёкой земле небольшой монастырь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электронных наглядных пособий по истории: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етитор по истории Кирилла и Мефодия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 России. XX век.части 1-4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льшая энциклопедия Кирилла и Мефодия 2010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митаж. Лучшее из коллекций. Испанская, немецкая, французская и итальянская живопись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нимательная история России. Часть первая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и всемирной истории Кирилла и Мефодия. Новая история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и Отечественной истории Кирилла и Мефодия. До XIX века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мся понимать живопись. Школа развития личности Кирилла и Мефодия. Практический курс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рия России от возникновения до XIX века. Большая хрестоматия для 5-11 классов средней школы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я на рубеже третьего тысячелетия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ударственная символика России. История и современность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циклопедия истории России. 862- 1917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Кремля до Рейхстага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едевры архитектуры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едевры русской живописи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ровая художественная культура. Библиотека электронных наглядных пособий. 10- 11 классы.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рия географических открытий. Видеофильм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охрестоматия по истории древнего мир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18:00Z</dcterms:created>
  <dc:creator>ЗСШ</dc:creator>
  <dc:description/>
  <cp:keywords/>
  <dc:language>en-US</dc:language>
  <cp:lastModifiedBy>Папа</cp:lastModifiedBy>
  <dcterms:modified xsi:type="dcterms:W3CDTF">2012-12-13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