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598"/>
        <w:gridCol w:w="2172"/>
        <w:gridCol w:w="2094"/>
        <w:gridCol w:w="1983"/>
        <w:gridCol w:w="4248"/>
        <w:gridCol w:w="4132"/>
        <w:gridCol w:w="4132"/>
        <w:gridCol w:w="4132"/>
        <w:gridCol w:w="4132"/>
      </w:tblGrid>
      <w:tr>
        <w:trPr/>
        <w:tc>
          <w:tcPr>
            <w:tcW w:w="1484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Тематическое планирование по основам православной культуры в 4-5 клас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6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  <w:tab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содержание тем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ащихс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мые источники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е пособия и средства обучения</w:t>
            </w:r>
          </w:p>
        </w:tc>
        <w:tc>
          <w:tcPr>
            <w:tcW w:w="16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- наша Родина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. Российская Федерация- Россия. Духовный мир. Культурные традиции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я на с. 5 учебника:  назвать культурные традиции, принятые в их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А. В. Кураева «Основы православной культуры», 2-е изд., М., 2012 г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4- 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: «Москва- столица России», «Города России: единство и разнообразие»;</w:t>
            </w:r>
          </w:p>
        </w:tc>
        <w:tc>
          <w:tcPr>
            <w:tcW w:w="16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и религи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. Религия. Православие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чтение отрывка на с. 7 учебника, участие в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. 6-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и БОГ в православии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. Свобода. Разум. Совесть. Доброта. Любовь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ллюстрациями на с.8- 11, чтение на с.8-9, в.3-4 на с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 8- 1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славная молитва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итва. Просьба. Благодарение. Благодать. Святые. Священное Пре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 учебника: комментированное чтение на с. 12-  1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2- 1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рагмент фильма «Дом, в котором живёт Бог» часть 1-я, п. 3, 4</w:t>
            </w:r>
          </w:p>
        </w:tc>
        <w:tc>
          <w:tcPr>
            <w:tcW w:w="16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 и Евангелие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истианство.  Библия. Священное Писание Ветхого Завета. Пророки. Евангелие. Притчи. Откров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 учебника: комментированное чтение на с.16 – 19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6-1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: «Евангелие в русской культуре»,  «Заповеди Ветхого Завета и заповеди Нового Завета».</w:t>
            </w:r>
          </w:p>
        </w:tc>
        <w:tc>
          <w:tcPr>
            <w:tcW w:w="16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оведь Христа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горная проповедь.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ллюстрациями на с.20- 23 учебника., заданиями 5, 6 с.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0- 2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«Заповеди Ветхого Завета и заповеди Нового Завета»,</w:t>
            </w:r>
          </w:p>
        </w:tc>
        <w:tc>
          <w:tcPr>
            <w:tcW w:w="16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истос и Его Крест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овоплощение. Голгофа. Жертва Христа. Распятие. Символика Кр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ллюстрациями на с.24- 26 учебника., заданиями 5, 6 с.27, рисование Креста православ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4- 2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«Рождество Христово и новая эра»; фрагмент «Рождество Христово» из фильма «Православный видеокалендарь»;</w:t>
            </w:r>
          </w:p>
        </w:tc>
        <w:tc>
          <w:tcPr>
            <w:tcW w:w="16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ха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ие Христа. Пасх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устанавливать взаимосвязь между православной культурой и поведением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8- 3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«Празднование Пасхи и двунадесятых праздников», фрагмент «Пасха» из фильма «Православный видеокалендарь».</w:t>
            </w:r>
          </w:p>
        </w:tc>
        <w:tc>
          <w:tcPr>
            <w:tcW w:w="16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славное учение о человеке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ша. Внутренний мир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ллюстрациями на с.32- 35 учебника., заданиями 1-4 с.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32-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сть и раскаяние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 и зло. Совесть. Грех. Раская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вопросам на с.39 учебник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36- 3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гмент «Прощеное воскресенье» из фильма «Православный видеокалендарь»;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оведи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оведи.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содержанием основных Запове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40- 4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«Заповеди Ветхого Завета и заповеди Нового Завета»,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осердие и сострадание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осердие. Сострадание. Милостыня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о делах милосерд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42- 4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ое правило этики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су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и 4 с. 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 46 - 4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м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м. Икона. Алтарь. Иконостас. Царские врата. Благословение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ллюстрациями на с.48- 51 учебника., заданиями 1-5 с. 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48- 5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: «Православный храм», «Иконостас православного храма»; видеофрагменты «Устройство храма», «Иконостас. Царские врата» из фильма «Дом, в котором живёт Бо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она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она. Нимб. Образ. Лик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ллюстрациями на с.52- 55 учебника., заданиями 1-5 с. 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2- 5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: «Язык иконы», «Образ Иисуса Христа в православной культуре мира», «Образ Пресвятой Богородицы в православной культуре мира».</w:t>
            </w:r>
          </w:p>
        </w:tc>
        <w:tc>
          <w:tcPr>
            <w:tcW w:w="16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е работы учащихс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равославной культуры в жизни людей, обществ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- сочинение на тему «Как я понимаю золотое правило этики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нужной информации для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христианство пришло на Русь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щение Руси. Святая Русь. Церковь. Испове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вопросам на с.61 учебника. Знакомство с развитием православной культуры  в истории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 58- 6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рагмент «Как христианство пришло на Русь», плакат «Крещение Руси». Фрагмент видеофильма «Князь Владимир Красное Солнышко».</w:t>
            </w:r>
          </w:p>
        </w:tc>
        <w:tc>
          <w:tcPr>
            <w:tcW w:w="16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г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г. Жертва. Подви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анализировать поведение людей, выбирать нравственные формы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62- 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рагмент «Подвиг»;  мультфильм «Благоверный святой князь Димитрий Донской»; фрагмент «Святой благоверный князь Александр Невский» из фильма «Православный видеокалендарь».</w:t>
            </w:r>
          </w:p>
        </w:tc>
        <w:tc>
          <w:tcPr>
            <w:tcW w:w="16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веди блаженств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женный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сопоставлять нравственные формы поведения с нормами православн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4- 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рагмент « Заповеди блаженств»,</w:t>
            </w:r>
          </w:p>
        </w:tc>
        <w:tc>
          <w:tcPr>
            <w:tcW w:w="16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творить добро?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той. Самоотверженность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анализировать жизненные ситуации, выбирать нравственные формы поведения, сопоставляя их с нормами православной куль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68- 6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рагмент «Зачем творить добро?»,</w:t>
            </w:r>
          </w:p>
        </w:tc>
        <w:tc>
          <w:tcPr>
            <w:tcW w:w="16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до в жизни христианина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тая Троица. Добродетель. Вера. Надежда. Любовь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т основы духовной традиции правосла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70- 7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рагмент «Чудо в жизни христианина»,</w:t>
            </w:r>
          </w:p>
        </w:tc>
        <w:tc>
          <w:tcPr>
            <w:tcW w:w="16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славие о Божием суд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енда о Христофоре. Вера в бессмер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т основы духовной традиции правосла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72- 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рагмент «Православие о Божием суд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инство Причасти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ная вечеря. Христианские таинства. Литургия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описывать различные явления православной духовной трад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76- 7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рагмент « Таинство Причасти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астырь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ах. Постриг. Послушание. Обет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описывать различные явления православной духовной трад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0- 8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рагмент «Монастыр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«Образы русских монастырей»</w:t>
            </w:r>
          </w:p>
        </w:tc>
        <w:tc>
          <w:tcPr>
            <w:tcW w:w="16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христианина к природе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сть. Милосердие. Труд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сопоставлять нравственные формы поведения с нормами православн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4- 8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рагмент «Отношение христианина к природе»,</w:t>
            </w:r>
          </w:p>
        </w:tc>
        <w:tc>
          <w:tcPr>
            <w:tcW w:w="16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истианская семь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. Брак. Венчание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приводить примеры явлений православной  традиции и светской культуры и сравнивать их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6- 8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рагмент «Христианская семья», мультфильм «Сказание о Петре и Февронии».</w:t>
            </w:r>
          </w:p>
        </w:tc>
        <w:tc>
          <w:tcPr>
            <w:tcW w:w="16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От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нительная война. Защитники Отечества. Святые во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сопоставлять нравственные формы поведения с нормами православн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8- 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рагмент «Защита Отечеств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истианин в труде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ведь труда. Пост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высказывать своё мнение по поводу значения православной культуры в жизни людей,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92- 9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рагмент «Христианин в труд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и уважение к Отечеству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. Любовь. Отечество. Патриотизм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высказывать своё мнение по поводу значения православной культуры в жизни людей,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94- 9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рагмент «Любовь и уважение к Отечеству»,</w:t>
            </w:r>
          </w:p>
        </w:tc>
        <w:tc>
          <w:tcPr>
            <w:tcW w:w="16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презентация творческих проектов учащихс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т с сообщениями по выбранным те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Духовно- просветительский центр с. Арское, посещение Арских хра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ют полученные на уроках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10:00Z</dcterms:created>
  <dc:creator>261265</dc:creator>
  <dc:description/>
  <cp:keywords/>
  <dc:language>en-US</dc:language>
  <cp:lastModifiedBy>Папа</cp:lastModifiedBy>
  <dcterms:modified xsi:type="dcterms:W3CDTF">2012-12-13T18:10:00Z</dcterms:modified>
  <cp:revision>2</cp:revision>
  <dc:subject/>
  <dc:title>Тематическое планирование по основам православной культуры в 4-5 классах</dc:title>
</cp:coreProperties>
</file>