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22860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993300"/>
          <w:sz w:val="36"/>
          <w:szCs w:val="36"/>
        </w:rPr>
        <w:t>Рождество Христово</w:t>
      </w:r>
      <w:r>
        <w:rPr>
          <w:rFonts w:cs="Times New Roman" w:ascii="Times New Roman" w:hAnsi="Times New Roman"/>
          <w:sz w:val="28"/>
          <w:szCs w:val="28"/>
        </w:rPr>
        <w:t xml:space="preserve"> - один из самых светлых, радостных и любимых праздников для взрослых и детей. Этот праздник понятен всем, потому что связан с тайной жизни. Празднуя Рождество Христово, мы каждый раз заново переживаем чудо рождения </w:t>
      </w:r>
      <w:r>
        <w:rPr>
          <w:rFonts w:cs="Times New Roman" w:ascii="Times New Roman" w:hAnsi="Times New Roman"/>
          <w:color w:val="0000FF"/>
          <w:sz w:val="28"/>
          <w:szCs w:val="28"/>
        </w:rPr>
        <w:t>Спасителя мира</w:t>
      </w:r>
      <w:r>
        <w:rPr>
          <w:rFonts w:cs="Times New Roman" w:ascii="Times New Roman" w:hAnsi="Times New Roman"/>
          <w:sz w:val="28"/>
          <w:szCs w:val="28"/>
        </w:rPr>
        <w:t xml:space="preserve">. Это был поворотный момент в истории человечества. Не случайно именно от Рождества Христова идёт счёт лет нашей эры. Традиция православного Рождества имеет глубокие корни и свою символику. Праздник Рождества начинается с его ожидания. Главное в этом ожидании - многодневный Рождественский пост, который длится с 28 ноября по 6 января. Подобно тому, как волхвы, восточные мудрецы, шли в Вифлеем и ожидали увидеть родившегося </w:t>
      </w:r>
      <w:r>
        <w:rPr>
          <w:rFonts w:cs="Times New Roman" w:ascii="Times New Roman" w:hAnsi="Times New Roman"/>
          <w:color w:val="0000FF"/>
          <w:sz w:val="28"/>
          <w:szCs w:val="28"/>
        </w:rPr>
        <w:t>Христа</w:t>
      </w:r>
      <w:r>
        <w:rPr>
          <w:rFonts w:cs="Times New Roman" w:ascii="Times New Roman" w:hAnsi="Times New Roman"/>
          <w:sz w:val="28"/>
          <w:szCs w:val="28"/>
        </w:rPr>
        <w:t xml:space="preserve">, готовились к этой встрече, несли ему дары, так и православные верующие, постясь, совершают свой духовный путь. Накануне праздника, в Сочельник, соблюдается строгий пост. В этот день не едят до появления на  небе первой звезды в воспоминание о Вифлеемской звезде, указавшей волхвам путь к месту рождения Спасителя. С появлением звезды едят только сочиво - блюдо из пшеницы с мёдом. Сочельник проходит в подготовке- верующие готовятся к Исповеди и Причастию. Сам праздник начинается с Богослужения в храме, с Божественной Литургии, когда поют тропарь (главную молитву) Рождеству Христову, причащаются, слушают евангельское повествование о рождении </w:t>
      </w:r>
      <w:r>
        <w:rPr>
          <w:rFonts w:cs="Times New Roman" w:ascii="Times New Roman" w:hAnsi="Times New Roman"/>
          <w:color w:val="0000FF"/>
          <w:sz w:val="28"/>
          <w:szCs w:val="28"/>
        </w:rPr>
        <w:t>Спасителя мир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христианских народов вошло в обычай к этому празднику наряжать дома ёлку. Считается, что она символизирует Древо Жизни, возвращённое нам с рождением </w:t>
      </w:r>
      <w:r>
        <w:rPr>
          <w:rFonts w:cs="Times New Roman" w:ascii="Times New Roman" w:hAnsi="Times New Roman"/>
          <w:color w:val="0000FF"/>
          <w:sz w:val="28"/>
          <w:szCs w:val="28"/>
        </w:rPr>
        <w:t>Христа Спасителя</w:t>
      </w:r>
      <w:r>
        <w:rPr>
          <w:rFonts w:cs="Times New Roman" w:ascii="Times New Roman" w:hAnsi="Times New Roman"/>
          <w:sz w:val="28"/>
          <w:szCs w:val="28"/>
        </w:rPr>
        <w:t xml:space="preserve">. Украшенная зажжёнными свечами или лампочками, она служит символом духовного света, просветившего мир с пришествием </w:t>
      </w:r>
      <w:r>
        <w:rPr>
          <w:rFonts w:cs="Times New Roman" w:ascii="Times New Roman" w:hAnsi="Times New Roman"/>
          <w:color w:val="0000FF"/>
          <w:sz w:val="28"/>
          <w:szCs w:val="28"/>
        </w:rPr>
        <w:t>Христа.</w:t>
      </w:r>
      <w:r>
        <w:rPr>
          <w:rFonts w:cs="Times New Roman" w:ascii="Times New Roman" w:hAnsi="Times New Roman"/>
          <w:sz w:val="28"/>
          <w:szCs w:val="28"/>
        </w:rPr>
        <w:t xml:space="preserve"> В день Рождества на всей земле в домах и храмах зажигают свечи, поют песни о родившемся Богомладенце и Его Пречистой Матери. Рожд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емейный, детский праздник. Во многих домах на окно ставят зажжённую свечу, давая понять, что в этом доме ждут </w:t>
      </w:r>
      <w:r>
        <w:rPr>
          <w:rFonts w:cs="Times New Roman" w:ascii="Times New Roman" w:hAnsi="Times New Roman"/>
          <w:color w:val="0000FF"/>
          <w:sz w:val="28"/>
          <w:szCs w:val="28"/>
        </w:rPr>
        <w:t>Хри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 раннего утра дети ходят по домам христославить. После того, как отпразднуют Рождество в семейном кругу, люди ходят друг к другу в гости, делятся своей радостью с другими. Сразу после Рождества начинаются </w:t>
      </w:r>
      <w:r>
        <w:rPr>
          <w:rFonts w:cs="Times New Roman" w:ascii="Times New Roman" w:hAnsi="Times New Roman"/>
          <w:b/>
          <w:color w:val="993300"/>
          <w:sz w:val="28"/>
          <w:szCs w:val="28"/>
        </w:rPr>
        <w:t>Святки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обый период радости, поздравлений с весёлыми розыгрышами, переодеваниями, пением колядок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ное значение праздника Рождества Христова - возвращение и обращение человека к Богу. Какой дар мы готовим к празднику Рождества?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Самый лучший, дорогой дар - это наше доброе сердце</w:t>
      </w:r>
      <w:r>
        <w:rPr>
          <w:rFonts w:cs="Times New Roman" w:ascii="Times New Roman" w:hAnsi="Times New Roman"/>
          <w:sz w:val="28"/>
          <w:szCs w:val="28"/>
        </w:rPr>
        <w:t xml:space="preserve">. Если каждый из нас помог кому - либо, простил, утешил, порадовал - это всё дары. Как хорошо, когда человек от всей души раздаёт такие дары окружающим! В дореволюционной России в царской семье было принято раздавать слугам драгоценные украшения с рожественской ёлки. Этим собственноручно занимались царские дети. Вооружившись ножницами, они взбирались на стремянки и снимали с елей все до последнего украшения.  Как вспоминала Великая княгиня Ольга Александровна, родная сестра императора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«все изящные украшения раздавались слугам. До чего же они были счастливы. Счастливы были и мы, доставив им такую радость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тречая Рождество Христово, мы отмечаем не какое-то далёкое событие двухтысячелетней давности, а праздник надежды на обновление жизни. Когда вся семья вместе празднует Рождество Христово, люди становятся ближе и дороже друг другу. Для того, чтобы не заблудиться на тернистых путях современности, чтобы наши семьи были здоровы и благополучны, надо обратиться к тому укладу, тем традициям, которые создавались  и поддерживались нашими предками.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color w:val="993300"/>
          <w:sz w:val="24"/>
          <w:szCs w:val="24"/>
        </w:rPr>
        <w:t xml:space="preserve">Учительница Основ Православной культуры Загоскинской СОШ имени Зимина </w:t>
      </w:r>
      <w:r>
        <w:rPr>
          <w:rFonts w:cs="Arial" w:ascii="Arial" w:hAnsi="Arial"/>
          <w:b/>
          <w:color w:val="800000"/>
          <w:sz w:val="24"/>
          <w:szCs w:val="24"/>
        </w:rPr>
        <w:t>Караваева Ольга Петровна</w:t>
      </w:r>
      <w:r>
        <w:rPr>
          <w:rFonts w:cs="Arial" w:ascii="Arial" w:hAnsi="Arial"/>
          <w:b/>
          <w:color w:val="993300"/>
          <w:sz w:val="24"/>
          <w:szCs w:val="24"/>
        </w:rPr>
        <w:t>, 3 января 201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09:00Z</dcterms:created>
  <dc:creator>Караваева О.П. (В редакции Жирнова В.М.)</dc:creator>
  <dc:description/>
  <cp:keywords/>
  <dc:language>en-US</dc:language>
  <cp:lastModifiedBy>Папа</cp:lastModifiedBy>
  <dcterms:modified xsi:type="dcterms:W3CDTF">2013-01-03T13:09:00Z</dcterms:modified>
  <cp:revision>2</cp:revision>
  <dc:subject/>
  <dc:title> </dc:title>
</cp:coreProperties>
</file>