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Загоскинская СОШ имени Зими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>Тематический план кружка: «</w:t>
      </w:r>
      <w:r>
        <w:rPr>
          <w:rFonts w:cs="Arial" w:ascii="Arial" w:hAnsi="Arial"/>
          <w:sz w:val="20"/>
          <w:szCs w:val="20"/>
        </w:rPr>
        <w:t>Музей и история родного края» на 2012-2013 учебный г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46"/>
        <w:gridCol w:w="851"/>
        <w:gridCol w:w="3552"/>
        <w:gridCol w:w="1440"/>
        <w:gridCol w:w="360"/>
      </w:tblGrid>
      <w:tr>
        <w:trPr>
          <w:trHeight w:val="169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/п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актические ц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чащиеся должны уметь, зн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заня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й и история родн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- 2013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музееве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й краеведчески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олжны иметь представление о содержании экспозиции музе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ур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села Загоски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еся должны знать основные вехи истории села Загоски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 жителей села Загоскино в прош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предметами быта и фотограф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ур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ычаи и традиции, сохранившиеся до на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изучение свидетельских воспоми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ись воспоминаний старожилов сел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енды о нашем кра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олжны знать содержание краеведческой литературы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Урокам Мужества в школьном музе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материалов экспозиции о подвиге Героя Советского Союза  В.П.Зим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и мужества в День Подвига В.П.Зим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экскурсии в школьном музее для учащихся школ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принятию Эстафеты Памяти в музе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писков «детей войны», их приглашение на встречу в школ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о втором районном музейном фестив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школьного музея. Исследовательская работа о родословн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хта памяти «Дети войны» (анкетиров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анкеты для опроса «детей войны». Анкетирование. Бесе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 Бесед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материалов о «Детях войны». Передача Эстафеты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ение листов опроса, их анализ. Выступления при передаче Эстафе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материалов о «детях вой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ание материалов для альбома о «детях войн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материалов о «детях вой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ание материалов для альбома о «детях войн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2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материалов о «детях вой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,19.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ание материалов для альбома о «детях войн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рапортов ко Дню Рождения В.П.Зим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нформации об успехах школьников в учёбе, труде, творчестве. Оформление рапор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- 3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тематической  экскурсии к Дню Рождения В.П.Зим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ба экскурсовод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экскур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поисково- исследовательскую деятельн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краеведческих исследованиях создаёт ощущение непосредственного присутствия в прошлом и соединяет его с настоящ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3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исследовательскую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ы как вид и результат исследовательской деятельности. Направления поисковой работы.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 3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ка подготовки материалов для исследовательск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ый поиск необходимой информации по теме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 и 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 3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тематической экскурсии к Дню Памя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ба экскурсов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 4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этапы работы с историческими источни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 классификация исторических источ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 и 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 4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, опросы, беседы и другие формы исследователь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интервьюирования, опросов, бесед и других устных форм  сбора матариа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 и 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4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творческ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е оформление работы. Создание презент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- 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мся строить высту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защите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ихологический тренин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 5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результатов поисково- исследовательск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 5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ы музе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- 5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т и обеспечение сохранности фон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 5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я исистематизация музейных экспон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 5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хранения вещественных источ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т и обеспечение сохранности фон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 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ие докум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 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ная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ные матери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. Практическое занят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 6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 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перепи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сторическими докумен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10:00Z</dcterms:created>
  <dc:creator>Папа</dc:creator>
  <dc:description/>
  <cp:keywords/>
  <dc:language>en-US</dc:language>
  <cp:lastModifiedBy>Папа</cp:lastModifiedBy>
  <dcterms:modified xsi:type="dcterms:W3CDTF">2012-12-11T17:18:00Z</dcterms:modified>
  <cp:revision>1</cp:revision>
  <dc:subject/>
  <dc:title>МОУ Загоскинская СОШ имени Зимина</dc:title>
</cp:coreProperties>
</file>