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У Загоскинская СОШ имени Зимина Майнского района Ульянов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атическое планирование занятий круж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Культура народов Поволжья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82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Руководитель кружка, учитель истории </w:t>
      </w:r>
    </w:p>
    <w:p>
      <w:pPr>
        <w:pStyle w:val="Normal"/>
        <w:ind w:left="382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Караваева Ольга Петров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48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2012- 2013 учебный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В условиях многонациональности идея воспитания детей в духе патриотизма, взаимоуважения к культурным традициям других народов является актуальной и востребованно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настоящее время, когда происходит интенсивный процесс гуманизации нашего многонационального общества, необычайно важное значение приобретают воспитание и образование подрастающего поколения на традициях национальной культуры, обычаев. Это особенно важно для нашего региона, где с древнейших времён бок о бок живут русские, татары, чуваши, мордва и другие народы в дружеском общении, постоянно взаимодействуя друг с друг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 детства ребёнка надо учить относиться с уважением не только к своему народу, но и к другим народам, к их истории, традициям, особенностям национальной культуры. Целью данной программы является воспитание в  детях духовно- нравственных ценностей через приобщение их к культурному региональному наследию. Программа рассчитана на 34 занятия и предусматривает ознакомление учащихся средних классов с основными сведениями об истории формирования, расселения, национальной одежде, ремёслах, домашнем хозяйстве, быте, играх, обрядах, праздниках, национальной кухне и выдающихся людях народов Поволжья. </w:t>
      </w:r>
    </w:p>
    <w:p>
      <w:pPr>
        <w:pStyle w:val="Normal"/>
        <w:rPr/>
      </w:pPr>
      <w:r>
        <w:rPr>
          <w:rFonts w:cs="Arial" w:ascii="Arial" w:hAnsi="Arial"/>
        </w:rPr>
        <w:t xml:space="preserve">На занятиях решаются следующие образовательно- воспитательные </w:t>
      </w:r>
      <w:r>
        <w:rPr>
          <w:rFonts w:cs="Arial" w:ascii="Arial" w:hAnsi="Arial"/>
          <w:b/>
        </w:rPr>
        <w:t>задачи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- знакомство с историей, традициями и обычаями, праздниками, одеждой и кухней народов Поволжья, осознание собственной национальной принадлеж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спитание в духе уважения к другим народам, взаимопонимания. И миролюбия, закладке основ нравственност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ивитие чувства гражданственности.</w:t>
      </w:r>
    </w:p>
    <w:p>
      <w:pPr>
        <w:pStyle w:val="Normal"/>
        <w:rPr/>
      </w:pPr>
      <w:r>
        <w:rPr>
          <w:rFonts w:cs="Arial" w:ascii="Arial" w:hAnsi="Arial"/>
        </w:rPr>
        <w:t xml:space="preserve">При составлении программы были использованы </w:t>
      </w:r>
      <w:r>
        <w:rPr>
          <w:rFonts w:cs="Arial" w:ascii="Arial" w:hAnsi="Arial"/>
          <w:b/>
        </w:rPr>
        <w:t>материалы учебных пособ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Кузнецова Л.В. Художественная культура родного края. Чебоксары.199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Хасанова М.Х. Материальная и духовная культура татарского народа 16- 19 веков. Казань.199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Народная культура Поволжья. Митин С.Н. Ульяновск. ИПК ПРО.1999.</w:t>
      </w:r>
    </w:p>
    <w:p>
      <w:pPr>
        <w:pStyle w:val="Normal"/>
        <w:rPr/>
      </w:pPr>
      <w:r>
        <w:rPr>
          <w:rFonts w:cs="Arial" w:ascii="Arial" w:hAnsi="Arial"/>
        </w:rPr>
        <w:t>4. Марченко Г.И. История культуры Мордовии. Саранск. «Полиграф».200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Симбирская- Ульяновская энциклопедия. Ульяновск. 20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Всё о Мордовии: энциклопедический справочник. 200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Национальная одежда чувашского народа. Чебоксары. 2009.</w:t>
      </w:r>
    </w:p>
    <w:p>
      <w:pPr>
        <w:pStyle w:val="Normal"/>
        <w:rPr/>
      </w:pPr>
      <w:r>
        <w:rPr>
          <w:rFonts w:cs="Arial" w:ascii="Arial" w:hAnsi="Arial"/>
          <w:b/>
        </w:rPr>
        <w:t>Формы проведения занятий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</w:rPr>
        <w:t>-практическая работа учащихся (рисование орнамента, чтение стихов, исполнение песен, танцев, изготовление кукол в национальных костюмах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исследовательская, поисковая работа (подготовка сообщений, мини- рефератов, презентаций, элементов праздника, поделок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краеведческая работа (посещение музеев, пополнение экспонатов школьного музея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аочные путешествия по городам- столицам соседних регио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3060"/>
        <w:gridCol w:w="2160"/>
        <w:gridCol w:w="6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left="-468" w:right="-108" w:hanging="0"/>
              <w:jc w:val="center"/>
              <w:rPr/>
            </w:pPr>
            <w:r>
              <w:rPr/>
              <w:t>п.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цели</w:t>
            </w:r>
          </w:p>
          <w:p>
            <w:pPr>
              <w:pStyle w:val="Normal"/>
              <w:jc w:val="center"/>
              <w:rPr/>
            </w:pPr>
            <w:r>
              <w:rPr/>
              <w:t>(учащиеся должны уметь, зна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н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, в котором мы жив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; культурные особенности Ульян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обучение «чтению» карты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этапы формирования татарского на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исхождение и этапы формирования татарского народа в добулгарский период и после нег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мение её «читать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этапы формирования чувашского на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тапы формирования  и становления чувашского наро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мение её «читать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этапы формирования мордовского на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тапы формирования мордовского народа, его древние представления об окружающем мире в дохристанское врем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мение её «читать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этапы формирования русского на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этапы формирования  и становления русского народ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умение её «читать»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представления и верования народов Поволж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вания народов Поволж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ссказ, чтени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педагог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ая педагогика. Семейное  воспитание в русской  и мордовской семь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радиции в русских и мордовских семьях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педагог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педагогика. Семейное  воспитание в татарской и чувашской  сем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традиции в татарских и чувашских семьях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жизни и деятельности наиболее известных представителей русского народа. Их значительный вклад в российскую и мировую культур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представители русской культуры- наши земляки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жизни и деятельности наиболее известных представителей татар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представители  татарской культуры- наши земляки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жизни и деятельности наиболее известных представителей чуваш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представители  чувашской культуры- наши земляки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ведения о жизни и деятельности наиболее известных представителей мордов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представители  мордовской культуры- наши земляки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искусство народов Поволжья:</w:t>
            </w:r>
          </w:p>
          <w:p>
            <w:pPr>
              <w:pStyle w:val="Normal"/>
              <w:rPr/>
            </w:pPr>
            <w:r>
              <w:rPr/>
              <w:t>Музыкальный фольклор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народной музыки и развитие музыкальной культуры татар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 разучивание народных песен, музыкальных фраг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фольклор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народной музыки и развитие музыкальной культуры чуваш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 разучивание народных песен, музыкальных фраг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фольклор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народной музыки и развитие музыкальной культуры мордов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 разучивание народных песен, музыкальных фраг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фольклор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народной музыки и развитие музыкальной культуры рус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 разучивание народных песен, музыкальных фраг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, внешний вид и звучание музыкальных инструмен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альных фраг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ы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ные танцевальные коллективы. Основные танцевальные движения каждого народ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рагментов концертов танцевальных коллектив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композиторы- представители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е композиторы- представители народов Поволжь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 композиторов народов Поволжья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по теме «Музыкальное искусство народов Поволжь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редставлений о музыкальном искусстве народов Поволж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ический фестиваль народной музыки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циональные игры, праздники и обряды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ые игры, праздники и обряды </w:t>
            </w:r>
          </w:p>
          <w:p>
            <w:pPr>
              <w:pStyle w:val="Normal"/>
              <w:rPr/>
            </w:pPr>
            <w:r>
              <w:rPr/>
              <w:t>татар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,</w:t>
            </w:r>
          </w:p>
          <w:p>
            <w:pPr>
              <w:pStyle w:val="Normal"/>
              <w:rPr/>
            </w:pPr>
            <w:r>
              <w:rPr/>
              <w:t>ознакомление с обрядами и их проигрывани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гры, праздники и обряды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гры, праздники и обряды чуваш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,</w:t>
            </w:r>
          </w:p>
          <w:p>
            <w:pPr>
              <w:pStyle w:val="Normal"/>
              <w:rPr/>
            </w:pPr>
            <w:r>
              <w:rPr/>
              <w:t>ознакомление с обрядами и их проигрывани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гры, праздники и обряды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гры, праздники и обряды мордов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,</w:t>
            </w:r>
          </w:p>
          <w:p>
            <w:pPr>
              <w:pStyle w:val="Normal"/>
              <w:rPr/>
            </w:pPr>
            <w:r>
              <w:rPr/>
              <w:t>ознакомление с обрядами и их проигрывани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гры, праздники и обряды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игры, праздники и обряды рус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игр,</w:t>
            </w:r>
          </w:p>
          <w:p>
            <w:pPr>
              <w:pStyle w:val="Normal"/>
              <w:rPr/>
            </w:pPr>
            <w:r>
              <w:rPr/>
              <w:t>ознакомление с обрядами и их проигрывани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костюм. Вышивка, орнамент на различных народных издел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и повседневная одежда. Особенности вышивки и  украшений одежды тата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. «Чтение» орнамента, рисование его эле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костюм. Вышивка, орнамент на различных народных издел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и повседневная одежда. Особенности вышивки и  украшений одежды чуваш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. «Чтение» орнамента, рисование его эле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костюм. Вышивка, орнамент на различных народных издел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и повседневная одежда. Особенности вышивки и  украшений одежды морд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. «Чтение» орнамента, рисование его эле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й костюм. Вышивка, орнамент на различных народных издел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и повседневная одежда. Особенности вышивки и  украшений одежды русски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. «Чтение» орнамента, рисование его элементов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циональные блюда народов Поволж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виды продуктов и отдельные рецепты блюд татарской, чувашской, мордовской и русской кух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- дегустация с участием родителей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е путешествие по городам- столицам республик Среднего Поволжья: Казань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нования и развития столицы республики Татарстан, главные достопримечательности города Каза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й, подготовленных кружковцами, альбомов, фотографий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е путешествие по городам- столицам республик Среднего Поволжья: Чебоксары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нования и развития столицы республики Чувашия, главные достопримечательности города Чебоксары. Итоговое занятие: защита проек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й, подготовленных кружковцами, альбомов, фотографий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е путешествие по городам- столицам республик Среднего Поволжья: Саранск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основания и развития столицы республики Мордовия, главные достопримечательности города Саран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й, подготовленных кружковцами, альбомов, фотографий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: 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за учебны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: защита проек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: защита проек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за учеб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: защита проект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lang w:val="en-US"/>
        </w:rPr>
        <w:t xml:space="preserve">                  </w:t>
      </w:r>
      <w:r>
        <w:rPr>
          <w:b/>
        </w:rPr>
        <w:t>Школьный  муз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0"/>
        <w:gridCol w:w="2340"/>
        <w:gridCol w:w="2160"/>
        <w:gridCol w:w="6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6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-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цели</w:t>
            </w:r>
          </w:p>
          <w:p>
            <w:pPr>
              <w:pStyle w:val="Normal"/>
              <w:jc w:val="center"/>
              <w:rPr/>
            </w:pPr>
            <w:r>
              <w:rPr/>
              <w:t>(учащиеся должны уметь, знат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наний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краеведческий муз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ела Загоскин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 жителей села Загоскино в прош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 и традиции, сохранившиеся до нашего врем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енды о нашем кра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ремёсла и современные масте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родослов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9:24:00Z</dcterms:created>
  <dc:creator>ITS</dc:creator>
  <dc:description/>
  <cp:keywords/>
  <dc:language>en-US</dc:language>
  <cp:lastModifiedBy>Папа</cp:lastModifiedBy>
  <dcterms:modified xsi:type="dcterms:W3CDTF">2013-01-13T19:28:00Z</dcterms:modified>
  <cp:revision>4</cp:revision>
  <dc:subject/>
  <dc:title>МОУ Загоскинская СОШ имени Зимина Майнского района Ульяновской области</dc:title>
</cp:coreProperties>
</file>