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к отче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тогах введения в школе в 2012/2013 учебном году курса ОРКСЭ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мерные вопрос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акие проблемы и трудности возникали в течение учебного года: 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Paragraph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е удалось поучаствовать в празднике в День славянской письменности и культуры в Арском 24 мая из - за неполадки школьного автобуса. Грамоты победителям конкурсов из Арского прислали по почте. 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тношение педагогов, родителей, учащихся к новому предмету: 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ьный психолог Е.Ю.Кузина проводила в апреле анкетирование среди учащихся 4, 5 и 6 классов и их родителей. Отношение родителей к новому курсу на 100% положительное. Из 30 опрошенных детей 26 (87%) пожелали продолжить изучение курса в следующем году. 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Участие представителей религиозных конфессий в реализации плана мероприятий по введению с 2012/13 учебного года во всех субъектах Российской Федерации учебного курса для общеобразовательных учреждений «Основы религиозных культур и светской этики»: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Paragraph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а взаимодействует со священнослужителями РПЦ- протоиереем Алексеем (Кормишиным) и иереем Анатолием (Шевчуком), которые встречались и беседовали со школьниками. Были проведены экскурсии школьников в Арские храмы в октябре 2012 и январе 2013 г., в приходской храм р.п. Игнатовка в апреле 2013 г.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гнута договорённость о посещении Ульяновской соборной мечети и медресе.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ие можете назвать наиболее интересные мероприятия из опыта работы: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Участие школьников в творческих конкурсах, проводимых духовно-       просветительским центром Арского, паломнические поездки со школьниками и их родителями, участие во Всероссийской олимпиаде школьников по Основам православной культуры (от школьного тура до регионального), выступления на конференциях с исследовательскими работами, внеклассные мероприятия на духовно- нравственную тематик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17:36:00Z</dcterms:created>
  <dc:creator>ТАТЬЯНА</dc:creator>
  <dc:description/>
  <cp:keywords/>
  <dc:language>en-US</dc:language>
  <cp:lastModifiedBy>user</cp:lastModifiedBy>
  <dcterms:modified xsi:type="dcterms:W3CDTF">2013-12-08T17:36:00Z</dcterms:modified>
  <cp:revision>2</cp:revision>
  <dc:subject/>
  <dc:title>Информация к отчету</dc:title>
</cp:coreProperties>
</file>