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Загоскинская средняя общеобразовательная школа имени Зимина Майнского района Ульянов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ая работа на тему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мять о Герое-земляк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выполнил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а 9 класс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ина Дарь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ист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ваева О.П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7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</w:t>
      </w:r>
    </w:p>
    <w:p>
      <w:pPr>
        <w:pStyle w:val="Normal"/>
        <w:tabs>
          <w:tab w:val="clear" w:pos="708"/>
          <w:tab w:val="left" w:pos="247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7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7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7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7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2010-</w:t>
      </w:r>
    </w:p>
    <w:p>
      <w:pPr>
        <w:pStyle w:val="Normal"/>
        <w:tabs>
          <w:tab w:val="clear" w:pos="708"/>
          <w:tab w:val="left" w:pos="247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ще не все известно о войне,</w:t>
      </w:r>
    </w:p>
    <w:p>
      <w:pPr>
        <w:pStyle w:val="Normal"/>
        <w:spacing w:lineRule="auto" w:line="36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не все написаны страницы,</w:t>
        <w:br/>
        <w:t>А время повышается в цене…</w:t>
      </w:r>
    </w:p>
    <w:p>
      <w:pPr>
        <w:pStyle w:val="Normal"/>
        <w:spacing w:lineRule="auto" w:line="36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 надо  всем,  друзья, поторопиться!» (А. Куликов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340</wp:posOffset>
            </wp:positionH>
            <wp:positionV relativeFrom="paragraph">
              <wp:posOffset>1905</wp:posOffset>
            </wp:positionV>
            <wp:extent cx="1952625" cy="2857500"/>
            <wp:effectExtent l="0" t="0" r="0" b="0"/>
            <wp:wrapTight wrapText="bothSides">
              <wp:wrapPolygon edited="0">
                <wp:start x="-105" y="0"/>
                <wp:lineTo x="-105" y="21495"/>
                <wp:lineTo x="21600" y="21495"/>
                <wp:lineTo x="21600" y="0"/>
                <wp:lineTo x="-1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од 65-летия Великой Победы меня заинтересовал вопрос   о том, где и каким образом увековечено имя моего земляка и однофамильца Героя Советского Союза Зимина Виктора Петровича, чьё имя с 1964 года носит школа, в которой я учус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ами исследования явились анализ и сравнение публикаций,  материалов переписки, документов  школьного музея, а также работа с Интернет-сайтам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ом исследования явились памятные места, связанные с именем Героя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его родина- село Загоскино,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город Самара, где прошла его юность, откуда он был призван в армию, а затем и на фронт, куда пришло известие о высокой награде, а вскоре и о его гибели,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граничный литовский городок Кудиркос-Науместис, где он совершил свой Подвиг,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алининградская область, бывшая Восточная Пруссия, где он погиб,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Город-герой Москва, которую он защищал  в 1941-м и где увековечено его им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иск материалов о жизни и подвиге уроженца села Загоскино Зимина В.П. начался в нашей школе без малого 30 лет назад.  В то время было хорошо известно о самом подвиге. Эту информацию подтвердила и копия наградного листа, присланная из Центрального Архива Министерства обороны, а также Грамота Герою Советского Союза В.П.Зимину, подписанная   Л.И. Брежневым в 1964 году. Однако, по официальной версии, долгие годы Герой считался пропавшим без вест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олько книг, полученных школьниками, содержали  противоречивые сведения о последних днях жизни нашего славного земляка. Автор каждой из книг придумал свою версию героической гибели Зимина В.П. «Искатели» не поверили им. Они решили найти живых свидетелей последних дней жизни Героя - его однополчан. Были написаны сотни писем- объявлений во все областные газеты нашей страны, сделаны запросы в архивы,  музеи, военкоматы…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летний поиск увенчался успехом. Следопыты разыскали  однополчан Зимина В.П. Они-то и объяснили, почему  «пропал без вести» Герой Советского Союза менее чем за три месяца до окончания войны. Всё дело в том, что гибель  его не была героической, а скорее случайной, даже нелепой. Для нас это обстоятельство не только не умаляет  славы и величия Подвига, а ещё раз подтверждает, что война  была величайшей трагедией народа. Правда, какой бы горькой она ни была, должна оставаться правдой…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й Советского Союза Зимин Виктор Петрович родился 18 января 1917 года в селе Загоскино в большой крестьянской семье. В 1925 году поступил в 1 класс начальной школы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 бойким, озорным, подвижным. Помогал своим родителям и старшим братьям в нелёгком крестьянском труде. В 1931 году семья Зиминых переехала в Самару. Старший брат Григорий и сестры Елена и Мария имели свои семьи и остались в Загоскино. В Самаре Виктор учился в семилетней школе, работал с отцом плотником. В 1938 году был призван на действительную службу. Служил в Даурии (на Дальнем Востоке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гда началась Великая Отечественная война, он сразу попал на фронт. В 1941 году выходил из окружения, участвовал в боях под Москвой. Освобождал Белоруссию. Он был храбрым и умелым воином. Служил в 203-м отдельном инженерно-саперном батальоне 39-ой армии. Прошёл путь от рядового бойца до командира отделения разведки в звании старшины. Был награждён значками «Отличный минёр» и «Отличный сапёр», медалью «За отвагу», орденом Отечественной войн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епени, двумя орденами Красной Звезды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ания Героя Советского Союза был удостоен за спасение большого железобетонного моста через реку Шешупе на границе Литвы с Восточной Пруссией. Именно по этому мосту 17 октября 1944 года прошли советские войска, первыми вступившие на немецкую территорию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шисты заминировали мост, но трое разведчиков сумели обезвредить взрывчатку и спасти сотни жизней наших солдат. Этот подвиг совершили старшина Зимин Виктор Петрович и рядовые Башкин Владимир Данилович и Кожохин Николай Петрович. Наградные документы были направлены в Москву. О подвиге разведчика знали все в 39-ой армии. Об этом писали фронтовые газеты. Однако свою награду Герой не успел получить. Указ о присвоении ему высокого звания вышел 24 марта 1945 года, а он умер 16 февраля. Башкин и Кожохин были награждены орденами Красной Звезды. Оба умерли в 70-е годы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Зимина Виктора Петровича золотыми буквами вписано в летопись Великой Отечественной войны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м селе есть улица имени В.П.Зимина. На этой улице долгие годы жил старший брат Героя Зимин Григорий Петрович, ветеран Великой Отечественной войны. В своё время он вместе с сёстрами Еленой Петровной Порываевой и Марией Петровной Борисовой был частым гостем школьного музея Боевой Славы. Несколько лет назад  в селе ещё была жива  любимая девушка нашего Героя, которая ждала его с войны. Он погиб в 28 лет, не успев стать ни мужем, ни отцом… Старейший житель села инвалид войны Фёдор Васильевич Караваев помнит Зимина ещё мальчишкой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ьном музее хранится Грамота Герою Советского Союза, священная земля с места подвига, фотографии, письма, книги о В.П. Зимине. Оформлены стенды, альбомы, выставк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в школе отмечаются три памятные даты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ь Подвига - 17 октября,  День рождения - 18 января,                                   День Памяти  -16 февраля. Проходят торжественные линейки с возложением гирлянды Славы к памятнику погибшим воинам, уроки Мужества, экскурсии в школьном музее, встречи с ветеранами Великой Отечественной войны. В День Памяти проходит акция «Поминальная свеча», устраивается благотворительный поминальный обед. 24 марта 2010 года  пройдёт День Героя- 65 лет назад в этот день вышел Указ Президиума Верховного Совета СССР о присвоении Зимину В.П. звания Героя Советского Союза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льяновской областной Книге Памяти есть рассказ о нашей школе, носящей имя земляка- Героя Зимина Виктора Петрович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подвиг В.П.Зимин совершил на границе Литвы с Восточной Пруссией. Благодарные жители литовского городка Кудиркос-Науместис присвоили мосту через реку Шешупе имя его спасителя. На мосту были укреплены 4 мемориальные доски с надписями на русском и литовском языках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ст на реке Шешупе имени Героя Советского Союза В.П.Зимина» и «Этот мост  17.10.1944 года был спасён от подрыва немецкими фашистами старшиной Зиминым В.П.»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  1981 году группа наших учащихся побывала на месте подвига Зимина В.П. и привезла на его родину священную землю, в годы войны политую кровью советских солдат. Посетила музей в местной школе, где действовал интерклуб «Цветок дружбы». С ним велась активная переписка, шёл обмен информацией. Мои неоднократные попытки выяснить, сохранились ли до сих пор мемориальные доски на перилах моста в Литве, к успеху не привели. Фотография моста, найденная мною в Интернете, наводит на грустные мысли… За освобождение одного только маленького литовского городка 7 человек были удостоены звания Героев Советского Союза. Теперь это чужая страна, в которой чествуют других героев…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е 3 Белорусского фронта с октября 1944 по февраль 1945 года Зимин В.П. принимал участие в одной из самых тяжёлых военных операций – Восточно- Прусской. На своей территории фашисты сражались с отчаянием обречённых. Будучи сапёром и разведчиком, наш земляк постоянно рисковал своей жизнью. Вернувшись однажды из разведки, В.П.Зимин почувствовал себя плохо, был направлен в медсанбат, где  и умер 16 февраля. В этот же день медсанбат оказался в зоне немецкого контрнаступления и от медсанбата ничего не осталось…После войны останки погибших на подступах к Кёнигсбергу  захоронили в большой братской могиле в посёлке Переславское  Зеленоградского района  Калининградской области. На монументе увековечено имя и нашего земляка Зимина В.П. Ученики Переславской средней школы ухаживают за местом захоронения. Поисковые отряды в тех местах до сих пор находят не только страшные свидетельства минувших боёв, но и останки незахороненных бойцов. С помощью Интернета я узнала, что в годы войны на территории Восточной Пруссии действовало несколько диверсионных школ. Как сообщил агенству ИТАР-ТАСС командир поискового отряда Вальдас Рыжков, недавно в районе посёлка Переславское найден тайник абвера- немецкой разведки времён войны. Обнаружены хорошо сохранившиеся документы, а также печати и штампы для их изготовления. Попалась мне на глаза и статья в газете «Известия» под названием «Право на последний покой», проливающая свет на обстоятельства, при которых проводились захоронения в районе Переславского. Цитирую: «В 1985 году поступила команда свыше- укрупнить все военные захоронения, то есть перевезти останки воинов со всех прилежащих братских захоронений в одну могилу в центре села и  создать здесь мемориал- вспоминает старожил села, а ныне глава сельской администрации Анатолий Крутов. Перезахоронение проводили с оркестром и проникновенными речами, Несколько гробов на лафете. Гимн Советского Союза, прощальный салют. Имена павших на граните и традиционная надпись « Никто не забыт». Благодаря Интернет-поиску мне удалось узнать,  что к 65- летию Великой Победы на 67 мемориалах Калининградской области запланирован ремонт. В посёлке Переславское Зеленоградского района работы уже начались. Вместе с нашим земляком в медсанбат попали 2 его сослуживца: Денисенко Михаил Кондратьевич ( умер в тот же день от тяжёлых ран) и Томин Сергей Николаевич, родом из Чкаловской области. Его следопыты разыскали более 30 лет назад. Тогда он прислал в школу одно письмо, а другое «Искатели» получили от его сына Николая Сергеевича, где он сообщил о смерти отца. Месяц назад пришло ещё одно письмо от сына однополчанина. Теперь он обещает приехать к нам в школу, узнав, что в нашем музее мы храним память о его отце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лгое время нам почти ничего не было известно о Самарском периоде жизни семьи Зиминых. Между тем в городе на Волге прошла юность Виктора Зимина. Оттуда он был призван в армию в 1938 году, а с началом войны попал сразу на фронт.  Его матери Анне Петровне на улицу Рабочую,89 пришло сначала известие о высокой награде сына, а затем и о его гибели. Из членов семьи Зиминых давно уже нет никого в живых. Братья Фёдор и Павел погибли на фронте, умерли сёстры Татьяна и Александра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Самаре на той же улице Рабочей живёт двоюродная племянница Виктора Петровича- Валентина Александровна Зимина- Игнашева. Она уже несколько раз приезжала к нам в школу, на родину своего дяди- Героя. Вместе с ней мы обращались в Городскую Думу Самары с просьбой увековечить имя Героя в названии улицы или присвоить его одной из школ города. На сегодняшний день стараниями Валентины Александровны удалось добиться решения об установлении мемориальной доски на средней школе № 25, где предположительно учился наш земляк. К 65-летию Победы власти Самары обещают наконец издать книгу  « След Героя в нашей жизни», написанную Валентиной Александровной. Как только рукопись будет опубликована, она привезёт свою книгу в подарок нашей школе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яжёлых оборонительных боях 1941 г под Москвой воинская часть Зимина с большими потерями личного состава прорывалась к своим и была переформирована. Не менее тяжёлыми были бои в период контрнаступления: за освобождение Вязьмы, Можайска, Гжатска (ныне Гагарин), Смоленска, участие  в освобождении Белоруссии и Прибалтики в составе третьего Белорусского фронта. Бывший командир роты капитан Федотов Николай Фёдорович прошёл с Зиминым бок о бок по фронтовым дорогам до самого Кёнигсберга. Именно он  и вручил Зимину последнюю боевую награду – второй орден  Красной Звезды, за несколько дней до гибели. В 1982 году состоялась встреча группы «Искатели» с генерал-майором инженерных войск, начальником кафедры Военно-инженерной академии имени Куйбышева в Москве Федотовым Николаем Фёдоровичем. С войны у него сохранилась немецкая карта  Восточной Пруссии, на которой он показал следопытам место гибели их земляка. Память о Зимине В.П. увековечена в музее Боевой Славы Военно-инженерной академии имени Куйбышева в Москве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 фамилия Зимина В.П. в Зале Славы музея Великой Отечественной войны на Поклонной горе. В Санкт-Петербурге есть Военно-исторический музей артиллерии, инженерных войск и войск связи, который выпустил книгу- альбом «Герои Советского Союза – воины инженерных войск». Золотыми буквами выбита фамилия Зимина В.П. на монументе Славы в городе-герое Киеве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д 65-летия Великой Победы школьный музей пополнился копиями наградных листов Зимина В.П. на его боевые награды: Орден Отечественной войн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епени, медаль «За отвагу», два ордена Красной Звезды. Последнюю награду Герой получил за четыре дня до гибели. В ближайших наших планах побывать в Самаре. Надеемся, что в год 65-летия Победы власти Самары назовут его именем одну из улиц города.  В перспективе мечтаем побывать и в Калининградской области, где сражался и погиб наш земляк. Верим, что придёт время,  когда и в Литве на месте подвига Зимина В.П. воздадут ему должные почести.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чтим Героев, будто самых близких,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нимаем больше с каждым днём,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ного нужно вылить обелисков,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ного надо вырубить имён…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7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471" w:leader="none"/>
        </w:tabs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нига Памяти». Ульяновская область. Том 12 «Ульяновский дом печати» 2000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471" w:leader="none"/>
        </w:tabs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нига Памяти». Ульяновская область. Том 13 «Ульяновский дом печати» 2005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471" w:leader="none"/>
        </w:tabs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виг во имя Родины». Куйбышевское книжное издательство 1968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471" w:leader="none"/>
        </w:tabs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шин М.А. «Разведчики всегда впереди». М., Воениздат 1977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471" w:leader="none"/>
        </w:tabs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Дриго С.В. «За подвигом - подвиг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 Калининградское книжное издательство 1977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471" w:leader="none"/>
        </w:tabs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илевич Р. «Подвигу солдата поклонись!» . Куйбышевское книжное издательство 1975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471" w:leader="none"/>
        </w:tabs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нь победы». Куйбышевское книжное издательство 1980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7:00:00Z</dcterms:created>
  <dc:creator>ЗСШ</dc:creator>
  <dc:description/>
  <cp:keywords/>
  <dc:language>en-US</dc:language>
  <cp:lastModifiedBy>user</cp:lastModifiedBy>
  <dcterms:modified xsi:type="dcterms:W3CDTF">2013-12-16T17:31:00Z</dcterms:modified>
  <cp:revision>5</cp:revision>
  <dc:subject/>
  <dc:title/>
</cp:coreProperties>
</file>