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СОГЛАСОВАНО                                      УТВЕРЖДА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ШМО                                  заместитель директора по УВР                   Директор школ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-предметников                           __________ Мишкина С.В.                          __________ Матвеева Т.В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1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30» 08. 2013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              Приказ от ______ № ____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9».08 2013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Загоскинская средняя общеобразовательная школа имени Зимина Майнского района Ульянов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чебного курса: </w:t>
      </w:r>
      <w:r>
        <w:rPr>
          <w:rFonts w:cs="Times New Roman" w:ascii="Times New Roman" w:hAnsi="Times New Roman"/>
          <w:sz w:val="28"/>
          <w:szCs w:val="28"/>
          <w:u w:val="single"/>
        </w:rPr>
        <w:t>Основы духовно- нравственной культуры народов России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щего образ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ая  школ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u w:val="single"/>
        </w:rPr>
        <w:t>Караваева Ольга Петровн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sz w:val="28"/>
          <w:szCs w:val="28"/>
          <w:u w:val="single"/>
        </w:rPr>
        <w:t>2013-2014 учебный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: всего 34 часа в год, в неделю 1 час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Федерального государственного образовательного стандарта ООО,  Программы спецкурса для учащихся основной и средней школы Введение в основы православной этики и культуры (5- 6 классы). В.А.Угольнов.-Ульяновск. УИПКПРО, 2012., методических материалов для учителей учебного курса ОРКСЭ автор- составитель В.А.Угольнов.- Ульяновск. УИПКПРО, 2012. Основы духовно-нравственной культуры народов России. Книга для учителя. Под ред. В.А.Тишкова.-М. Просвещение. 2012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а: ____________ Караваева О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36"/>
          <w:szCs w:val="36"/>
        </w:rPr>
        <w:t>Рабочая программа кружка «Православие в истории России»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ружка «Православие в истории России»  создана на основе Федеральных государственных образовательных стандартов основного и среднего полного общего образования, Концепции духовно – нравственного развития и воспитания личности гражданина России и авторской учебной программы О.Н. Яшиной «История Русской Православной Церкви: Элективный курс» ( М., 5 за знания, 2007.) При разработке программы были использованы следующие учебные пособ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«Основы  православия для старших классов» автор Елецкая Е.А. /Е.А.Елецкая.- Ростов н/Д: Феникс, 2012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Православной Культуры» часть 3. Курс лекций для 10- 11 классов. Б. Г. Якеменко («Академия культурного наследия». Москва. 2009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Русской Православной Церкви: Элективный курс».  Яшина О.Н. (Москва. 5 за знания, 2007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ому пособию А.В. Кураева «Основы Православной культуры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Истории России для 6, 7, 8 классов. Перевезенцев С.В.,  Перевезенцева Т.В. (Москва: ООО «ТИД «Русское слово- РС» 2011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ославный толково- орфографический словарь школьника /под ред. Е.В.Архиповой/- Самара: издательство «Учебная литература», 2007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Общая характеристика содержания занятий круж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нашей стране возрождаются традиции духовного образования. В базовый школьный курс «История Отечества» включено некоторое количество часов, связанных с историей Русской православной Церкв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должна помочь учащимся стать ответственными гражданами страны, её патриотами, способными внести свой вклад в развитие Родин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ая программа построена на получении новых знаний об истории Отечества через изучение истории Русской Православной Церкви. Здесь подобраны темы, где наиболее ярко раскрываются вопросы общечеловеческой нравствен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программы: формирование морально- нравственных личностных качеств, творческого развития индивидуальных способностей учащихс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едагогическими задачами кружка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>: развитие познавательного интереса к роли православия в истории России, более глубокое понимание других гуманитарных дисциплин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: знакомство с морально- этическими нормами православного русского общества способствует нравственному совершенствованию учащихся. Приобретение определённых знаний по истории православия в России приводит к лучшему знанию культуры собственного народа. Таким образом, программа курса имеет практическую направленность: знание о том, что есть Православие, разовьёт невосприимчивость к представителям тоталитарных сект, предотвратит разрушение морального и физического здоровья человека, способствует приобретению навыков здорового образа жизни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                                                                                                                                                                    Развивать у детей способность анализировать собственные поступки, соотносить их с общечеловеческими ценностями и идеалами, соединять слово и дело. Развивать в сознании детей чувство сопричастности к истории Отечества, чувство гордости и ответственности за сохранение традиций и  культуры своего народа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ностные ориентиры содержания программы круж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человеческие нравственные ценности закреплялись в общественном сознании на протяжении многих век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сское Православие является частью мирового христианства. В своей вере оно не только твёрдо исполняет основы христианского учения, изложенного в Библии и других христианских источниках веры, но и воспитывает людей на примерах великого служения, деяний и традиций многих поколений нашего народа. В основе программы заложены базовые национальные ценности: патриотизм, социальная солидарность, гражданственность, семья, труд и творчество, наука, традиционные российские религии, искусство и литература, природа, человечест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ружка в образовательном проце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соприкасается с базовыми предметами «История», «Обществознание», «Литература», «МХК», «Основы православной культуры». Многие понятия курса встречаются при изучении основных дисциплин, знакомы ученикам из личного опыта. Таким образом, курс является межпредметны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и методы организации занятий круж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тематическая дискусс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экскурси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нравственно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этическая бесед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интервью,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просмотр и обсуждение видефильмов соответствующей тематики,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  <w:sz w:val="24"/>
          <w:szCs w:val="24"/>
        </w:rPr>
      </w:pPr>
      <w:r>
        <w:rPr>
          <w:rFonts w:cs="Times New Roman,Italic" w:ascii="Times New Roman,Italic" w:hAnsi="Times New Roman,Italic"/>
          <w:i/>
          <w:iCs/>
          <w:sz w:val="24"/>
          <w:szCs w:val="24"/>
        </w:rPr>
        <w:t>работа с текстами источ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квозные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виды учеб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>, которые проходят через все занят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ах курса, являясь его содержательными и методологическими связующими звеньям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составление словаря терминов и поняти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составление галереи образов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использование информационных технолог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Задания на дом </w:t>
      </w:r>
      <w:r>
        <w:rPr>
          <w:rFonts w:cs="Times New Roman" w:ascii="Times New Roman" w:hAnsi="Times New Roman"/>
          <w:sz w:val="24"/>
          <w:szCs w:val="24"/>
        </w:rPr>
        <w:t>в процессе изучения курса имеют творческий, поисковый или проблем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. Предусмотрена подготовка и презентация итоговых творческих проектов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ого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Ы КРУЖ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чащийся должен знать, какую роль в истории Отечества сыграло Православие (охранение национального самосознания, защита Родины, формирование российской государственности, развитие культуры и образ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знать основные этапы истории Русской Православной Церкв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иметь представление о правилах поведения в христианском хра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иметь представление о произведениях русского религиозного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знать основные термины и понятия кур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онимать и объяснять суть процессов и явлений, происходящих в РПЦ в настоящее время ( отношения со старообрядцами, униатами, «зарубежниками»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меть отличать Православную Церковь от других христианских вероисповеданий, в том числе от сектантских толков, которые порой маскируются под истинное православ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суметь уберечься от влияния тоталитарных сект и знать о возможностях выхода из н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состоит из трёх основных блоков: фундаментального, в котором рассматривается возникновение РПЦ, её управление, содержание, законодательство, отношения с государством и другие стороны деятельности; и двух исторических блоков, в которых излагается краткая история РПЦ с 11 века до настоящего времени, водоразделом чего является конец 17- начало 18 веков. Вопросы для обсуждения завершают каждое занятие. Ответы на них в основном требуют обращения к дополнительной литературе. По завершении каждого из трёх отдельных блоков приводятся итоговые тесты и вопросы, требующие письменного ответа. В тематике занятий освещены практически все стороны жизни и деятельности РПЦ с выделением наиболее ключевых моментов её истории за более чем тысячелетний период. Обильное использование источников (летописей, исторических документов, мемуаров) призвано помочь учащимся ярко и образно представить характер эпохи. В целях облегчения восприятия нового материала к тексту прилагаются репродукции картин, фотографии изобразительных и архитектурных памятников, мультимедийные презентации и видеофрагменты. Организация по некоторым спорным темам круглого стола даст возможность свободного выражения собственного отношения к изучаемому материалу, проведения дискуссий, подведения ит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I</w:t>
      </w:r>
      <w:r>
        <w:rPr>
          <w:rFonts w:cs="Times New Roman" w:ascii="Times New Roman" w:hAnsi="Times New Roman"/>
          <w:b/>
          <w:sz w:val="24"/>
          <w:szCs w:val="24"/>
        </w:rPr>
        <w:t>. Введение. Мотивация учащихся. Роль РПЦ в истории Отечества. История возникновения предмета. Круг литературы по предмету. Наиболее известные историки Русской Православной Церкви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 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Фундаментальный блок. (2 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роникновение христианства на Русь. Крещение Руси. (2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христианства на Руси с древнейших времён до конца 10 века. Предание об апостоле Андрее. Фотиево крещение Руси. Княгиня Ольга. Выбор веры князем Владимиром. Осада Херсонеса. Крещение Руси в конце 10 века. Влияние Византии на культуру и искусство средневековой Руси. Церковное искусство (зодчество, живопись, декоративно- прикладное искусство)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 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История РПЦ в 11- 17 в.в. (12 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РПЦ в домонгольский период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 св. князей Бориса и Глеба. Митрополит Илларион. Возникновение русского монашества. Киево- Печерский монастырь. Миротворческая деятельность русского духовенства в период княжеских усобиц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РПЦ в 13 столетии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тельные походы хана Батыя. Отношение монголо- татар к русскому духовенству. Святые русские князья 13 века. Митрополит Кирилл. Владимирский собор 1274 года. Распространение православия в Золотой Орд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Значение РПЦ в объединении русских княжеств вокруг Москвы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Петр. Москва- духовная столица Руси. Митрополиты Феогност, Алексий, Кипран, Фотий. Поддержка московскими митрополитами политики московских князе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Русское монашество в 14- 15 в.в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обный Сергий Радонежский и его ученики. Собеседники преп. Сергия Радонежского. Общежительные монастыри. Ставропигиальные монастыри. Золотой век русского монашества.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Отделение Русской церкви от Константинопольского патриархата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ентийская уния. Подвиг Марка Эфесского. Падение Константинополя. Автокефалия РПЦ. Митрополит Иона. Разделение. Русской митрополии. Творчество Андрея Рублёва, Феофана Грека, Дионисия. Строительство Московского Кремля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7. Богословские споры на Руси: иосифляне и нестяжатели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Нил Сорский и его учение. Заволжские скиты. Преподобный Иосиф Волоцкий и его учение. Иосифо- Волоцкий монастырь. Московский собор 1503 года. Преподобный Максим Грек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8. Еретические движения на Руси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ереси. Стригольники. Жидовствующие. Ересь Башкина- Косого. Ереси и секты синодального периода. Тоталитарные секты 20 века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9. РПЦ в период царствования Ивана Грозного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Макарий. Стоглав. Появление новых епархий за счёт расширения государственной территории. Явление Казанской иконы Пресвятой Богородицы. Митрополит Филипп. Взгляды Ивана Грозного на монашество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0. Учреждение патриаршества на Руси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РПЦ Поместным Православным Церквям. Приезды восточных патриархов в Москву. Открытие патриаршей кафедры в Москве. Патриарх Иов. Административное устройство РПЦ поле учреждения патриарше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11. РПЦ в период Смутного времени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муты. Лжепатриарх Игнатий. Православное духовенство в период Смуты. Осада Троице- Сергиева монастыря. Подвиг патриарха Гермогена. Освобождение Москвы. Установление праздника Казанской иконы Пресвятой Богородицы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2. Реформы патриарха Никона. Церковный раскол. (1ч.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ричины реформ. Патриарх Никон. Ход реформ. Реакция в народе на реформы. Протопоп Аввакум. Большой Московский Собор 1667 года. Движение старообрядчества. Старообрядчество в синодальный период. Старообрядчество в 20 веке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13. Православие на западе русских земель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ие мученики Иоанн, Антоний и Евстафий. Положение православных в Литве и Галиции. Брестская уния. Православные братства. Воссоединение Украины с Россией, разделы Польши. Уния на Украине в 20 веке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 4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История РПЦ в 18- 19 в.в. (2ч.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14. РПЦ в 18 столетии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- церковные взаимоотношения. Учреждение Синода. Петр Первый и русское монашество. Секуляризация церковных владений. Школа преподобного Паисия Величковского. Митрополит Платон. Церковное искусство в 18 век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ма 15. РПЦ в 19- начале 20 века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Ц в 1812 голу. Монашество. Преподобный Серафим Саровский. Преподобный Амвросий Оптинский. Развитие духовного образования. Миссионерская деятельность РПЦ. Распространение антицерковных настроений в русском обществе. Русская религиозная философия. Церковное искусство в 19 век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 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РПЦ в 20- начале 21 века. (8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Православные мотивы в стихии революции. (1 ч.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ммунистическая партия как «новая церковь». Культ партии. Культ вождей. Новые обряды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 Трагедия Русской Церкви в 1920- 1930-х г.г. (2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жизнь в 20- 30-е годы. Подпольные храмы. Духовенство в годы гонений. Пост в 20- 30-е годы.Новые праздники и обряды. Вскрытие и осквернение мощей. Помощь голодающим. Декларация митрополита Сергия. Решающий штурм. Подвиг новомучеников. «Безбожная» пятилетка. Подвижничество. Продажа культурных ценностей. Перелом в отношениях. Открытие Троице- Сергиевой лавры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8. Православие в военное время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атриаршества. РПЦ в годы Великой Отечественной войны. Забота о военнопленных. Церковь и партизанская борьба. Блокада Ленинграда. Итоги войны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9. РПЦ в Советском государстве (1940- 1950-е годы)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жизнь после войны. Тайное монашество. Храмовая жизнь. Праздники. Давление власте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0. РПЦ в Советском государстве.(1950- 1960-е годы) (1 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Хрущёвские гонения». Закрытие и разрушение храмов и монастырей. Государственно- церковные взаимоотношения при Хрущёв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1. Церковь в 1970- 1980- е годы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жизнь в 1960- 1980-е г.г. Полёты в космос. Церковные обряды.Подпольная православная деятельность. Государственно- церковные взаимоотношения при Брежневе. Празднование 1000-летия крещения Руси. Улучшение отношени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2. Церковь в 1990-е годы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равославной жизни. Приобщение к вер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 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авославная жизнь в наши дни. (10 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3. РПЦ в современной России. (1ч.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е управление, источники содержания РПЦ. Монашество. Духовное образование. Социальная деятельность РПЦ. Церковь и медицина. Средства массовой информации РПЦ. Духовенство и армия. Молодёжные православные объединения. Сотрудничество Церкви и государства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4. Православие в быту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ый угол». Православные праздники и посты. Религиозные обряды. Околоправославные суеверия. Традиция Крестных ходов. Православные ярмарки. Паломничества по святым местам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5. Святые РПЦ. Чины святости. Канонизация новомучеников. Почитание праведников. Миссионерская деятельность. (1ч.)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ины свят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нонизация новомучеников. Почитание праведников. Жизнь и судьба иерея Даниила Сысоева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26.  Православный храм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равославного храма. Богослужения. Требы. Правила поведения в храме. Одежда. Православные святыни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7. Иконопись 20 столетия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ение драматической судьбы России в русской иконописи 20 столетия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8. Кино и православная культура. Православие и русский рок. (1ч.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Андрей Рублёв» А.Тарковского. Православные документальные и художественные фильмы.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Группы «Трубный зов», , «Калинов мост», «Алиса»; А Башлачев, А. Непомнящий, Юлия Белова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29. Авторы- исполнители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.Бичевская, С. Копылова, О. Скобля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30. Глава Русской Православной Церкви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ы нового Патриарха. Патриарх Московский и всея Руси Кирилл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1. Православие и Интернет. РПЦ за рубежом. Православный мир сегодня. (1ч.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славие в российской блогосфере. Православные сайты. Проект «Батюшкаонлайн»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сское духовенство в эмиграции. Объединение Русской и Зарубежной Православных Церквей. Взаимоотношения РПЦ и РПЦЗ в настоящее врем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 тематическое планировани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94"/>
        <w:gridCol w:w="567"/>
        <w:gridCol w:w="2126"/>
        <w:gridCol w:w="2126"/>
        <w:gridCol w:w="6237"/>
        <w:gridCol w:w="709"/>
      </w:tblGrid>
      <w:tr>
        <w:trPr>
          <w:trHeight w:val="1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о-познавательной  деят- сти уч-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 вед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Проникновение христианства на Русь до конца 10 ве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 Просмотр  и обсуждение видеофиль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 «Владимир Красное Солнышко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еры. Крещение Ру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 Видеофильм «Владимир Красное Солнышк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Ц в домонгольский пери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 «Сказание про Игорев поход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ПЦ в 13 столет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ы «Александр Невский»,  «Подвиг Евпатия Коловрат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ПЦ в объединении русских княжеств вокруг Моск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«Дмитрий Донской», «Александр Пересв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монашество в 14- 15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 «Преподобный Сергий Радонежский».  Видеофильмы «Сердце России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ие из пепла (Троице- Сергиева лавра)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Русской Церкви от Константинопольского патриарх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словские споры на Руси: иосифляне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яжат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тические движения на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Ц в период царствования Ивана Гроз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. Видеофильм «Про Василия Блаженного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патриаршества на Ру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Ц в период Смутн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патриарха Ник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на западе русских земе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Ц в 18 столе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ы «Феодор Ушаков», «Сувор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Ц в 19- начале 20 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 «Преподобный Серафи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мотивы в стихии револю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Русской Церкви в 1920- 1930-х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Аудиокнига «Отец Арсений. Лагерь. Путь. Де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в военное врем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ПЦ в Советском государст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40- 1950 –е г.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ПЦ в Советском государст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50- 1960 –е г.г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в 1970- 80-е г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презентация. Видеофильм «Псково- Печерская обитель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в 1990- е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 о Патриархе Московском и Всея Руси Алексии Вто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Ц в современной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ы «Пояс Богородицы», «Река Веры, Надежды, Любв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в бы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РПЦ. Чины святости. Почитание праведников. Миссионерская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Аудиозапись МР3 «Священник Даниил Сысое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жизнь в наши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  А. Мамонтова «Восстание из пепла (Святогорский монастырь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хр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Альбом «Православные монастыр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пись 20 столе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 и православная культура. Православие и русский 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Кино- и видеофрагмен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- исполнит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- и прослушивание аудиозаписей МР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, Видеофильмы «Встреча со Светланой Копыловой в Славянском центре», фильмы- концерты в Александро-Невской Лавре и в Останкин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 исполнении  Ж. Бичевской и О. Скобр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Материалы сайтов «Епархия. Ру» и «Батюшка- онлай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Ц за рубежом. Православный мир сегодн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ция. Видеофильмы «Восстание из пепла (Киево- Печерская лавра)», «Паломничество в вечный город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ная литера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литерату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Кураев А. В. Основы религиозных культур и православной этики. Основы правосла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. 4 класс. Учебное пособие для общеобразовательных учреждений – Моск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вещение», 201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Основы религиозных культур и православной этики. Основы православн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ля учителей. «Новое время», 201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Основы Православной культуры. Электронное приложение к учебному пособию А.В. Кура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чебное пособие «Основы православной культуры» для 4-5 классов. Новосибирск, 20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я в гравюрах Гюстава Доре. Российское Библейское общество. Москва, 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лия для детей. Сост. Полянская И.Н. - М.: ООО «Изд. АСТ»: ООО «Изд. АСТРЕЛЬ»: ОО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НЗИТКНИГА»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блия для детей. Священная история в простых рассказах для чтения в школе и дома.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у протоиерея Александра Соколова. Издательство Белорусского Экзархата, ХАРВЕСТ. Минс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блейская азбука. Отв. за выпуск Авадяева Е. Москва, ОЛМА-ПРЕСС Гранд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блейская энциклопедия с иллюстрациями Г.Доре и цветными вкладышами. - М.: ЛОКИД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, 2002.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ликие православные праздники. Авт.-сост. Глаголева О. – М.: ОЛМА-ПРЕСС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.А. Никифоров - Волгин. Сборник рассказ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ладимир святой. Алексей Карпов. – М., изд. Молодая гвардия - ЖЗЛ», 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лшебные картинки. Пять Библейских сюжетов. Российское Библейское общество.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еревянное зодчество Руси. Лариса Александрова. М., изд. «Белый город»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етская Библия. Православные праздники. Сост. Горбачева Н.Б. – М.: ИПЦ «Дизай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. Картография», ООО «Изд. АСТРЕЛЬ»: ООО «Изд. АСТ»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етям о православной вере. Сост. Зинченко З. – С.-Петербург, изд. «Шпиль»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митрий Донской. Из серии «Жизнь великих людей». Изд. «Граница», Москва, 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збранные жития для детей: В 2 т. Составитель Балакшин Е.А. – М.: Изд-во Срете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стыря, 200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конопись. Энциклопедия живописи для детей. Сост. Нина Орлова. Изд. «Белый город», М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стория Церкви для детей. Рассказы из истории Христианской Церкви 1 – 11 ве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етева А.Н. Изд. Белорусского Экзархата, Минск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лесникова В.С. Православный храм. Символика и традиции. – М.: ОЛМА-ПРЕСС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педагог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ейская история Ветхого и Нового Завета. В трех томах. Лопухин А.П. Издатель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сского Экзархата. При участии ООО «ХАРВЕСТ». Минск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лейская энциклопедия с иллюстрациями Гюстава Доре и цветными вкладками.- М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ИД-ПРЕСС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блия в гравюрах Гюстава Доре. Российское Библейское общество. Москва, 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блия для детей. Священная история в простых рассказах для чтения в школе и дома.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у протоиерея Александра Соколова. Издательство Белорусского Экзархата, ХАРВЕСТ. Минс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блия для детей. Сост. Полянская И.Н. - М.: ООО «Изд. АСТ»: ООО «Изд. АСТРЕЛЬ»: ОО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НЗИТКНИГА»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ородина А.В. Основы православной культуры. Москва: Издательский дом «Покров»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ликие православные праздники. Авт.-сост. Глаголева О. – М.: ОЛМА-ПРЕСС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ерои русской истории: Альбом. М.: изд-во «Белый город»,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тская Библия. Православные праздники. Сост. Горбачева Н.Б. – М.: ИПЦ «Дизай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. Картография», ООО «Изд. АСТРЕЛЬ»: ООО «Изд. АСТ»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митрий Донской. Из серии «Жизнь великих людей». Изд. «Граница», Москва, 1993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уховно-нравственное воспитание. Научно-просветительский журнал. Издатель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ьная пресса», подписка за 2001 – 2012 г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уховные истоки воспитания. Учебно-методическая серия: программы, методики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ов, сборники текстов. Выпуск 1. – Москва: «Славянский Дом», 2001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е темы творческих рабо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ы сочин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я понимаю православ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ременные идеалы и идеалы христианск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диционный календарь как стержень культур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ешняя и внутренняя структура православного храм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начение религии в жизни человека и обще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славный храм как произведение архитектур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скурсия в православный хр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славные святын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девры православной культур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славные праздни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ещение Руси как начало великой русской культур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ет ли христианское отношение к природе помочь решению экологической проблемы?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ие особые убеждения христиан укрепляют их в делании добра?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можен ли подвиг в мирное время?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е отношение к людя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чего начинается Роди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клад моей семьи в благополучие и процветание Отече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й дедушка – защитник Родины»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05:00Z</dcterms:created>
  <dc:creator>1</dc:creator>
  <dc:description/>
  <cp:keywords/>
  <dc:language>en-US</dc:language>
  <cp:lastModifiedBy>user</cp:lastModifiedBy>
  <cp:lastPrinted>2013-10-03T16:16:00Z</cp:lastPrinted>
  <dcterms:modified xsi:type="dcterms:W3CDTF">2013-12-04T18:05:00Z</dcterms:modified>
  <cp:revision>3</cp:revision>
  <dc:subject/>
  <dc:title>РАССМОТРЕНО                                              СОГЛАСОВАНО                                      УТВЕРЖДАЮ</dc:title>
</cp:coreProperties>
</file>