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.П. Караваева,</w:t>
      </w:r>
    </w:p>
    <w:p>
      <w:pPr>
        <w:pStyle w:val="Normal"/>
        <w:ind w:left="425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У Загоскинская СОШ имени Зимина Майнского района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ОПЫТА ПРОВЕДЕНИЯ ИНТЕГРИРОВАННЫХ УРОКОВ ПО ОСНОВАМ ПРАВОСЛАВНОЙ И ИСЛАМСКОЙ КУЛЬТУРЫ В СЕЛЬСКОЙ ШКОЛ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государственным образовательным стандартом основного общего образования, «изучение предметной области «Основы духовно- нравственной культуры народов России» должно обеспечить: 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понимание значения нрав- ственности, веры и религии в жизни человека, семьи и общества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ём в многонациональном социуме, где утверждается равенство всех народов: их религиозная свобода, взаимное уважение к культурным традициям. Любая национальная культура в том или ином виде содержит определённый набор нравственных ценностей, которые принято называть общечеловеческими. Как православие, так и ислам поднимают проблемы нравственности, вносят свой неоценимый вклад в воспитание чувства патриотизма. Любовь к своей народной культуре невозможна без знания, толерантного отношения к людям другой национальности, их языку, традициям, культуре.   Духовно- нравственное воспитание личности  глубоко зависимо от семьи, общества, культуры в целом. Судьбы нации во многом определяются образованием и воспитанием, которое человек получает с самого юного возраста. В связи с этим трудно переоценить решение о введении в Базисный учебный план общеобразовательных школ Российской Федерации курса «Основы религиозных культур и светской этики». Главная цель проекта- посредством общеобразовательной школы обеспечить возвращение в наше общество знаний о глубинных корнях культуры российского народа. Впервые учителя получили возможность открыто говорить с учениками о таких фундаментальных основах человеческого бытия, как вера, религиозная традиция и культура, духовная жизнь и нравствен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тяжении многих столетий Россия существовала как многонациональное и многоконфессиональное государство. Традиции межконфессионального мира- основа российской государственности, а культурное и религиозное многообразие, несомненно, является и сегодня нашим общим достоянием. Представители разных народов и конфессий в нашем регионе действительно ощущают себя единым народом. В нашей школе учатся дети разных национальностей. Наряду с коренными народами Среднего Поволжья есть представители азербайджанской диаспоры. Необходимым условием получения полноценного образования для таких семей является двуязычие. Как правило, дети  говорят и пишут на русском языке намного лучше своих родителей. В двух семьях мама совсем не говорит по-русски. Несколько семей русско-татарских и русско- азербайджанских. В процессе подготовки к введению с 2012 года курса «Основы религиозных культур и светской этики» столкнулась с типичной для сельской школы ситуацией. В каждом из классов оказалось по одному- двое учеников, родители которых пожелали, чтобы их дети изучали основы исламской культуры. В то же самое время большинство их одноклассников получили согласие родителей на изучение основ православной культуры. Между тем, в учебном плане 4 и 5 классов на изучение курса ОРКСЭ отведено по одному часу. Тогда и пришло решение о проведении интегрированных уроков. Сравнительно небольшой опыт даёт, тем не менее, возможность утверждать, что в сельской школе подобный вариант не только приемлем, но и необходим. Для достижения желаемых результатов на таких уроках очень важно досконально продумывать ход урока, все его этапы, чётко организовывать деятельность самого учителя и обеих групп учащихся. Необходимо иметь достаточное количество учебных пособий, разнообразного дидактического материала. В настоящее время недостатка в учебно- наглядных пособиях нет. Практически к каждому уроку есть возможность подготовить тематическую презентацию, распечатки учебных заданий, видео- и аудиозаписи. Хорошим подспорьем является использование на уроке мультимедиапроектора и отдельного ноутбука для малой группы. Самое же главное- находить возможности по ходу урока выслушать обе группы учащихся, найти точки соприкосновения по изучаемым вопросам в рамках каждого модуля. Несколько тем в модулях ОПК и ОИК совпадают полностью:  это уроки 1-й «Россия- наша Родина», 16- 17 ( творческие работы учащихся), 30-й «Любовь и уважение к Отечеству», 31-34 (Итоговая презентация творческих проектов учащихся). Практически и все  остальные темы в обоих модулях дают возможность так построить урок, что знания о ценностях православной и исламской культуры становятся достоянием всех учащихся класса. Дети, изучающие основы исламской культуры, совершенно добровольно и весьма активно участвуют в творческих конкурсах на православную тематику, хотя  я никогда их специально к этому не призываю. Также все они охотно участвовали в посещении православного храма (разумеется, с разрешения родителей), ездили на экскурсию в Арское.  Сегодня можно с уверенностью сказать: школьники с интересом изучают курс, и большинство из них хотели бы продолжить его изучение в дальнейшем. Установлены конструктивные отношения между тремя равноправными сторонами учебного процесса: педагогами, учащимися и их родителями. На уроке ОРКСЭ всегда благоприятный психологический климат: здесь детей не ругают, не раздражаются, не заставляют много писать, наконец, не выставляют отметок.  Здесь им рассказывают то, о чём они, как правило, ни от кого  прежде не слышали. И это правда, ведь среди современных родителей совсем немного религиозно образованных. Не случайно почти на каждом уроке школьники задают много вопросов, в том числе касающихся многочисленных суеверий. При этом разрешается задавать вопросы сразу, как только они возникают. Учитель имеет возможность спокойно и обстоятельно, желательно с примерами и иллюстрациями,  доходчиво объяснить  непонятное, не опасаясь при этом , что урок «отклонился от темы». Ведь каждый вопрос, который заинтересовал ребёнка здесь и сейчас, и является главным на уроке. Идти нужно от детей, от  того, что знают они на данном этапе своего духовного взросления. Урок по курсу ОРКСЭ  зачастую  в чём- то непредсказуем, но всегда интересен, необычен не только для учеников, но и для учителя. Чтобы урок был интересным и принёс ребёнку настоящую радость, его не только следует основательно продумывать до мелочей, но и не бояться экспромта, маленьких открытий, неожиданных поворотов. При этом нельзя забывать, что в педагогике действуют три закономерности: взаимоотношения учеников с учителем проходят по принципу «сообщающихся сосудов», без положительного примера нет процесса воспитания, учитель может дать ребёнку только то, чем владеет сам. Перед преподавателем нового курса стоит наисложнейшая задача: не только ракрыть предмет с позций традиционных религиозных культур, но и мотивировать их на самосовершенствование, стать для своих учеников примером в духовно- нравственном возрастании. Раскрытие внутренней сущности предмета невозможно для учителя,  относящегося к таковому нейтрально или равнодушно. Нравственное воспитание начинается с привития навыка самоанализа, видения человеком своей души, её потребностей и совестливого отношения к себе и ближним. Задача нового курса состоит в формировании навыков принятия главного нравственного выбора человека- между добром и злом- в каждом конкретном случае. Такой подход требует серьёзной духовной работы, искоренения в себе самом того, что препятствует его реализации. Ведь можно исповедовать любую красивую и мудрую философию, но себя не менять, прожить жизнь в видимом благополучии, но так и не научиться любить других людей и своё Оте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и возможность духовно- нравственного воспитания детей на основе традиционных для нашей страны религий (по выбору родителей) в течение всего времени обучения ребёнка в школе осознаётся сегодня многими. Это отвечает имеющимся социокультурным условиям, способствует укреплению единого образовательного пространства страны, содействует сотрудничеству государства и конфессий в образовательной сфере, помогая совершенствовать межрелигиозные и межэтнические отношения в интересах всех народов, населяющих Российскую Федер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/М- во образования и науки Рос. Федерации.- М.: Просвещение, 2011. , с.16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юк А.Я. Основы духовно- нравственной культуры народов России. Основы религиозных культур и светской этики. Программы общеобразовательных учреждений. 4- 5 классы. М., «Просвещение», 2012., с.11- 14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9:05:00Z</dcterms:created>
  <dc:creator>1</dc:creator>
  <dc:description/>
  <cp:keywords/>
  <dc:language>en-US</dc:language>
  <cp:lastModifiedBy>user</cp:lastModifiedBy>
  <dcterms:modified xsi:type="dcterms:W3CDTF">2013-12-08T19:05:00Z</dcterms:modified>
  <cp:revision>2</cp:revision>
  <dc:subject/>
  <dc:title> О</dc:title>
</cp:coreProperties>
</file>