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Свобода совести и преподавание в школе курса «Основы религиозных культур и светской этик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раваева Ольга Петровна, учитель истории и ОПК</w:t>
      </w:r>
    </w:p>
    <w:p>
      <w:pPr>
        <w:pStyle w:val="Normal"/>
        <w:rPr>
          <w:rFonts w:ascii="Arial" w:hAnsi="Arial" w:cs="Arial"/>
          <w:sz w:val="24"/>
          <w:szCs w:val="24"/>
        </w:rPr>
      </w:pPr>
      <w:r>
        <w:rPr>
          <w:rFonts w:cs="Arial" w:ascii="Arial" w:hAnsi="Arial"/>
          <w:sz w:val="24"/>
          <w:szCs w:val="24"/>
        </w:rPr>
        <w:t>МОУ Загоскинская СОШ имени Зимина Майнского района Ульяновской области</w:t>
      </w:r>
    </w:p>
    <w:p>
      <w:pPr>
        <w:pStyle w:val="Normal"/>
        <w:spacing w:before="0" w:after="200"/>
        <w:jc w:val="both"/>
        <w:rPr/>
      </w:pPr>
      <w:r>
        <w:rPr>
          <w:rFonts w:eastAsia="Arial" w:cs="Arial" w:ascii="Arial" w:hAnsi="Arial"/>
          <w:sz w:val="24"/>
          <w:szCs w:val="24"/>
        </w:rPr>
        <w:t xml:space="preserve">           </w:t>
      </w:r>
      <w:r>
        <w:rPr>
          <w:rFonts w:cs="Arial" w:ascii="Arial" w:hAnsi="Arial"/>
          <w:sz w:val="24"/>
          <w:szCs w:val="24"/>
        </w:rPr>
        <w:t>Современная Россия переживает духовно - нравственный кризис. Быстрый демонтаж советской идеологической системы и поспешное копирование западных форм жизни, а также агрессивное вторжение ценностей рыночной экономики привели к распаду ряда важных морально- нравственных норм и ценностных установок, традиционных для России. Наступил распад неразложимого и вечного ядра, на котором тысячелетиями держался национальный характер. На сегодняшний день Россия стала одной из лидирующих стран по числу социальных сирот, количеству разводов, самоубийств, уровню смертности от потребления алкоголя и наркотиков. Повышенная нервозность, возбудимость, жестокость- типичные симптомы, встречающиеся сегодня у 8 из 10 детей. В демографическом плане страна оказалась у черты, за которой может начаться физическое вырождение нации. Через СМИ, кино, рекламу, Интернет насаждаются модели, среди котрых главная- обогащение и успех любой ценой. Современная жизнь диктует в качестве идеала культ потребления. Молодые люди ежедневно впитывают рекламные слоганы: « Бери от жизни всё!», «Я этого достойна», «Съел - и порядок!» И мир переворачивается. Современная молодёжь уверена, что счастье- это «когда любят меня», «поэтому надо быть лучше других». Это жестоко ломает представление о добре и зле, разрушая основу нашей нравственности, формируют ложное представление о счастье как возможности удовлетворения всех материальных потребностей. Духовно- нравственное воспитание личности является сложным, многоплановым процессом. Оно неотделимо от жизни каждого человека во всей её полноте и противоречивости и глубоко зависимо от семьи, общества, культуры в целом. Судьбы нации во многом определяются образованием и воспитанием, которое человек получает с самого юного возраста. Интересы общества и государства вступают в этой области в сложное взаимодействие. Участниками образовательного процесса становятся миллионы людей, многие социальные и властные институты. Ключевым вопросом церковно- государственных отношений в сфере образования является преподавание Основ религиозной культуры в средней школе. По предложению лидеров традиционных религий Президентом России в 2009 г. было принято решение о проведении федерального эксперимента по преподаванию курса «Основы религиозных культур и светской этики» в ряде регионов страны с последующим распространением его на всю территорию государства с 2012 года. Главная цель проекта- посредством общеобразовательной школы обеспечить возвращение в наше общество знаний о глубинных корнях культуры российского народа. Впервые после печально знаменитого декрета Совета народных комиссаров от 23 января 1918 г. «Об отделении Церкви от государства и школы от Церкви» учителя получили возможность открыто говорить с учениками о таких фундаментальных основах человеческого бытия, как вера, религиозная традиция и культура, духовная жизнь и нравственность. Не следует ставить знак равенства между светскостью и нерелигиозностью. Смешение этих понятий ошибочно и опасно, ибо влечёт за собой игнорирование прав и свобод многих миллионов сограждан, относящих себя к той или иной религиозной традиции. Российская Федерация, как и  многие другие страны мира, является светским государством, но это ни в коей мере не означает возможности ограничения прав и свобод верующих. Верующие люди - такие же граждане своей страны, как и неверующие, и приходят в школу как равноправные участники образовательного процесса. Всеобщая декларация прав человека 1948 г., основополагающий документ в области охраны прав личности, утверждает право родителей на выбор типа образования для своих детей (26.3). Декларация прав ребёнка 1959 г. настаивает на предоставлении образования, соответствующего культурному развитию детей и содействующего развитию «способностей и личного суждения». Наиболее значимый после Всеобщей декларации механизм, регламентирующий поведение государств по защите прав человека,- Международный пакт об экономических, социальных и культурных правах 1966 г.- требует от стран- участников предоставлять родителям и законным представителям детей возможность обеспечивать последним религиозное и нравственное воспитание. Правовые нормы о светском характере образования в государственных и муниципальных образовательных учреждениях Российской Федерации закреплены в законодательстве Российской Федерации.</w:t>
      </w:r>
      <w:r>
        <w:rPr>
          <w:rFonts w:cs="Arial" w:ascii="Arial" w:hAnsi="Arial"/>
          <w:b/>
          <w:sz w:val="24"/>
          <w:szCs w:val="24"/>
        </w:rPr>
        <w:t xml:space="preserve"> </w:t>
      </w:r>
      <w:r>
        <w:rPr>
          <w:rFonts w:cs="Arial" w:ascii="Arial" w:hAnsi="Arial"/>
          <w:sz w:val="24"/>
          <w:szCs w:val="24"/>
        </w:rPr>
        <w:t xml:space="preserve">Прежде всего светский характер образования в государственных образовательных учреждениях определяется частью 1 статьи 14 Конституции Российской Федерации, закрепляющей, что Российская Федерация – светское государство. Пункт 4 статьи 2 Закона Российской Федерации «Об образовании» от 10.07.1992 г. №3266-1  устанавливает в качестве одного из принципов государственной политики в области образования «светский характер образования в государственных и муниципальных образовательных учреждениях». В части 2 статьи 4 Федерального закона «О свободе совести и о религиозных объединениях» установлено, что «в соответствии с конституционным принципом отделения религиозных объединений от государства, государство... обеспечивает светский характер образования в государственных и муниципальных образовательных учреждениях».   Религиозно-культурологическое образование, являясь по содержанию религиозным и по форме реализации светским образованием, не предполагает и не включает в себя обучения религиозной практике и саму практику – проведение богослужений, религиозных обрядов или церемоний, не направлено на привлечение обучаемого в религиозное объединение.  В приветственном слове на 19 Международных Рождественских образовательных чтениях  Святейший Патриарх Московский и Всея Руси Кирилл озвучил данные социологического исследования, проведённого в октябре 2010 г. по заказу Общественной Палаты Российской Федерации  в рамках подготовки к слушаниям по итогам первого этапа апробации федерального эксперимента по введению Основ религиозных культур и светской этики (ОРКСЭ).  21 регион России участвовал в апробации, в т. ч. 10 тысяч школ, в которых различные модули курса ОРКСЭ преподавали около 15 тысяч учителей.  Абсолютное большинство (78%) родителей, чьи дети участвуют в эксперименте по изучению ОРКСЭ, относятся к преподаванию религиозных культур в школе положительно.  28% родителей полагают, что их ребёнок вследствие изучения курса изменился в лучшую сторону, стал добрее и терпимей. Практически никто из участников опроса не заявил, что введение преподавания религиозных культур разобщает детей. Напротив, около 20% родителей считают, что класс, где занимается их ребёнок, стал более дружным.  41% участников опроса полагают, что их дети теперь лучше поймут представителей других религий, а примерно столько же респондентов высказали пожелание, чтобы ребята после изучения курса ОРКСЭ больше интересовались религией. Таким образом, сами факты опровергают мнение, будто преподавание религиозной культуры в школах обречено на провал. Случилось обратное- общество приняло и одобрило эксперимент. Был разрушен стеротип о значительном конфликтном потенциале  курса. Никакого межрелигиозного конфликта не случилось, да и не могло произойти в России - стране, давшей миру уникальный опыт отсутствия религиозных войн от средних веков до наших дней. Положительный же эффект налицо: никем не ангажированная родительская общественность свидетельствует о положительных переменах в сознании детей, изучающих основы традиционных религиозных культур. Выявляющиеся в ходе экспериментального преподавания погрешности легко устранимы и не сопоставимы с тем положительным эффектом, который произведёт данный курс на формирование ценностей молодого поколения. По словам первого заместителя председателя комитета Государственной Думы по делам общественных и религиозных организаций С.Попова, отношение общества к введению курса ОРКСЭ изменилось кардинально: от 90% недовольных в начале эксперимента до 3% сейчас. Только 1% родителей отказался от нового курса, более 92% опрошенных родителей отметили, что у детей повысился интерес к истории семьи, семейным традициям. Школьники с интересом изучают курс, и большинство из них хотели бы продолжить его изучение в дальнейшем. Установлены конструктивные отношения между тремя равноправными сторонами учебного процесса: педагогами, учащимися и их родителями. Сегодня, по прошествии нескольких лет, можно с уверенностью сказать: урок прижился, полюбился детям, перестал страшить родителей и преподавателей. Успокоилось и большинство из недавних противников введения в учебный план школы курса ОРКСЭ. Что же стало причиной перемены отношения к уроку? Кто думал, что уроки будут проводить священники, убедились: церковнослужителей в школе нет. Нет обрядов и молитв на уроках, нет фанатических призывов со стороны глубоко верующих учителей, нет и принуждения к обязательному посещению урока. А что есть? Есть радость познания нового и необычного. Много ли в школе сердечных и задушевных уроков, способных подарить радость? Найдутся ли ещё уроки, которые станут отдушиной после череды стрессовых ситуаций, которые ежедневно переживают школьники?  На уроке ОРКСЭ детей не ругают, не раздражаются, не заставляют много писать, наконец, не выставляют отметок.  Здесь им рассказывают то, о чём они, как правило, ни от кого  прежде не слышали. И это правда, ведь среди современных родителей совсем немного религиозно образованных. Не случайно почти на каждом уроке школьники задают много вопросов, в том числе касающихся многочисленных суеверий и бытующих традиций. При этом разрешается задавать вопросы сразу, как только они возникают. Учитель имеет возможность спокойно и обстоятельно, желательно с примерами и иллюстрациями,  доходчиво объяснить  непонятное, не опасаясь при этом , что урок «отклонился от темы». Ведь каждый вопрос, который заинтересовал ребёнка здесь и сейчас, и является главным на уроке. Идти нужно от детей, от того, что знают они на данном этапе своего духовного взросления. Урок по курсу ОРКСЭ  зачастую  в чём- то непредсказуем, но всегда интересен, необычен не только для учеников, но и для учителя. Чтобы урок был интересным и принёс ребёнку настоящую радость, его не только следует основательно продумывать до мелочей, но и не бояться экспромта, маленьких открытий, неожиданных поворотов. При этом нельзя забывать, что в педагогике действуют три закономерности: взаимоотношения учеников с учителем проходят по принципу «сообщающихся сосудов», без положительного примера нет процесса воспитания, учитель может дать ребёнку только то, чем владеет сам. Перед преподавателем нового курса стоит наисложнейшая задача: не только раскрыть предмет с позиций традиционных религиозных культур, но и мотивировать их на самосовершенствование, стать для своих учеников примером в духовно- нравственном возрастании. Раскрытие внутренней сущности предмета невозможно для учителя,  относящегося к таковому нейтрально или равнодушно. Воспитание не может быть бездуховным и безнравственным, но знакомство с ценностями духовно- нравственной культуры невозможно без вхождения в религиозный мир, так как духовность- прилагательное от слова «Дух», а Дух есть Бог, а нравственность есть проявление этой духовности. Нравственное воспитание начинается с привития навыка самоанализа, видения человеком своей души, её потребностей и совестливого отношения к себе и ближним. Поэтому задача нового курса состоит не в подготовке богословски грамотных прихожан и адептов традиционных религий, а в формировании навыков в решении главного нравственного выбора человека- между добром и злом в каждом конкретном случае. Собственно овладение этой наукой- принятие нравственных решений- и есть то, что необходимо любому человеку. Такой подход требует серьёзной духовной работы, искоренения в себе самом того, что препятствует его реализации. Ведь можно исповедовать любую красивую и мудрую философию, но себя не менять, прожить жизнь в видимом благополучии, но так и не научиться любить других людей и своё Отечество. Продолжающийся эксперимент по преподаванию ОРКСЭ , при всех положительных моментах, не должен настраивать на благодушный лад. Предстоит ещё очень многое сделать. Соблюдение принципа свободы выбора одного из модулей в курсе ОРКСЭ, участие представителей традиционных конфессий в подготовке учителей, создание современных учебно- методических комплексов - наиболее важные направления дальнейшей работы. Всем участникам образовательного процесса очевидно, что формирование патриотизма и гражданственности, воспитание уважения к традициям и культуре, бережное отношение к окружающим людям и природе невозможны в бездуховном и безнравственном пространстве. Необходимость и возможность духовно- нравственного воспитания детей на основе традиционных для нашей страны религий (по выбору родителей) в течение всего времени обучения ребёнка в школе осознаётся сегодня многими. Это отвечало бы имеющимся социокультурным условиям, способствовало бы укреплению единого образовательного пространства страны, содействовало бы сотрудничеству государства и конфессий в образовательной сфере, помогая совершенствовать межрелигиозные и межэтнические отношения в интересах всех народов, населяющих Российскую Федерацию.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7:48:00Z</dcterms:created>
  <dc:creator>1</dc:creator>
  <dc:description/>
  <cp:keywords/>
  <dc:language>en-US</dc:language>
  <cp:lastModifiedBy>user</cp:lastModifiedBy>
  <dcterms:modified xsi:type="dcterms:W3CDTF">2013-12-17T12:32:00Z</dcterms:modified>
  <cp:revision>3</cp:revision>
  <dc:subject/>
  <dc:title>Свобода совести и преподавание в школе кура Основы религиозных культур и светской этики</dc:title>
</cp:coreProperties>
</file>