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Традиционные и инновационные подходы в преподавании истори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раваева Ольга Петров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учитель истории и обществознания МОУ Загоскинской СОШ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мени Зимина Майнского района Ульяновской области</w:t>
      </w:r>
    </w:p>
    <w:p>
      <w:pPr>
        <w:pStyle w:val="Normal"/>
        <w:tabs>
          <w:tab w:val="clear" w:pos="708"/>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jc w:val="both"/>
        <w:rPr>
          <w:sz w:val="28"/>
          <w:szCs w:val="28"/>
        </w:rPr>
      </w:pPr>
      <w:r>
        <w:rPr>
          <w:sz w:val="28"/>
          <w:szCs w:val="28"/>
        </w:rPr>
        <w:t xml:space="preserve">          </w:t>
      </w:r>
      <w:r>
        <w:rPr>
          <w:sz w:val="28"/>
          <w:szCs w:val="28"/>
        </w:rPr>
        <w:t xml:space="preserve">Современная российская школа - это результат огромных перемен, произошедших в системе отечественного образования за последние годы. Изменение роли образования в обществе обусловило большую часть инновационных процессов. Раньше безусловными ориентирами образования были формирование знаний, навыков и социальных умений, обеспечивающих готовность к жизни. Теперь образование все более ориентируется на создание таких технологий и способов влияния на личность, в которых обеспечивается баланс между социальными и индивидуальными потребностями и которые обеспечивают готовность личности к реализации собственной индивидуальности и изменениям общества. Многие школы давно уже начали вводить инновации в свою деятельность, но практика преобразований столкнулась с серьезным противоречием между имеющейся потребностью в быстром развитии и неумением педагогов это делать. Чтобы содействовать развитию школы, нужно свободно ориентироваться в таких понятиях, как «новшество», «инновация», «инновационный процесс», которые отнюдь не так просты и однозначны, как это может показаться на первый взгляд. Сегодня инновационный поиск вошёл в “спокойное русло“, стал частью имиджа любой уважающей себя школы, в том числе и моей. </w:t>
      </w:r>
    </w:p>
    <w:p>
      <w:pPr>
        <w:pStyle w:val="NormalWeb"/>
        <w:spacing w:before="0" w:after="0"/>
        <w:jc w:val="both"/>
        <w:rPr>
          <w:sz w:val="28"/>
          <w:szCs w:val="28"/>
        </w:rPr>
      </w:pPr>
      <w:r>
        <w:rPr>
          <w:sz w:val="28"/>
          <w:szCs w:val="28"/>
        </w:rPr>
        <w:t xml:space="preserve">                         </w:t>
      </w:r>
      <w:r>
        <w:rPr>
          <w:sz w:val="28"/>
          <w:szCs w:val="28"/>
        </w:rPr>
        <w:t>Стаж моей работы учителем истории и обществознания в Загоскинской средней школе составляет без малого тридцать пять лет. За эти годы образование пережило несколько реформ. Было время, на изломе эпох, когда работать приходилось без учебников, или когда от единственного официозно- идеологизированного  учебника переходили к огромному множеству учебных пособий весьма сомнительного содержания. Да и многие современные  учебники   зачастую  не  приспособлены для развивающего обучения, они постоянно подсовывают ученикам готовые  ответы  и  не  предоставляют достаточно материалов для самостоятельных поисков. Учитель,  желающий  работать  по- новому, часто вынужден сам придумывать задания, подбирать к уроку исторические документы. Включение учеников в активную учебную работу, использование при этом разнообразных форм, методов познавательной деятельности значительно расширяет учебно-воспитательные возможности урока, выступающего ведущей формой организации учебной деятельности.</w:t>
      </w:r>
    </w:p>
    <w:p>
      <w:pPr>
        <w:pStyle w:val="NormalWeb"/>
        <w:spacing w:before="0" w:after="0"/>
        <w:jc w:val="both"/>
        <w:rPr/>
      </w:pPr>
      <w:r>
        <w:rPr>
          <w:sz w:val="28"/>
          <w:szCs w:val="28"/>
        </w:rPr>
        <w:t xml:space="preserve">                       </w:t>
      </w:r>
      <w:r>
        <w:rPr>
          <w:sz w:val="28"/>
          <w:szCs w:val="28"/>
        </w:rPr>
        <w:t xml:space="preserve">Каждая педагогическая эпоха породила свое поколение технологий. Внедрение нетрадиционных педагогических технологий существенно изменило образовательно-развивающий процесс, что позволяет решать многие проблемы развивающего, личностно-ориентированного обучения, дифференциации, гуманизации, формирования индивидуального образовательного маршрута учащихся. Инновационные методы в преподавании – это новые методы общения с учениками, позиция делового сотрудничества с ними и приобщение их к нынешним проблемам. В современном процессе обучения используются как традиционные, так и инновационные методы обучения. Нужно не только продвигать вперёд инновационные методы, но и не забывать о традиционных методах, которые не менее действенны, а в определённых ситуациях без них просто не обойтись. А. Адамский утверждал, что: «Только наивный или заблуждающийся человек может полагать, что инновационная педагогика является универсальной заменой традиционных методов обучения». Нужно, чтобы традиционные и инновационные методы обучения были в постоянной взаимосвязи и дополняли друг друга. Инновации сами по себе не возникают, они являются результатом научных поисков, передового педагогического опыта отдельных учителей и целых коллективов. Словарь С.И. Ожегова даёт следующее определение нового: «Новый - впервые созданный или сделанный, появившийся или возникший недавно, взамен прежнего, вновь открытый, относящийся к ближайшему прошлому или к настоящему времени, недостаточно знакомый, малоизвестный». Понятие “инновация“ в переводе с латинского языка означает “обновление, новшество или изменение“. Применительно к педагогическому процессу инновация означает введение нового в цели, содержание, методы и формы обучения и воспитания, организацию совместной деятельности учителя и учащегося. </w:t>
      </w:r>
      <w:r>
        <w:rPr>
          <w:b/>
          <w:sz w:val="28"/>
          <w:szCs w:val="28"/>
        </w:rPr>
        <w:t xml:space="preserve"> </w:t>
      </w:r>
      <w:r>
        <w:rPr>
          <w:sz w:val="28"/>
          <w:szCs w:val="28"/>
        </w:rPr>
        <w:t xml:space="preserve">Убеждена, что педагогическое мастерство приходит только к тому учителю, который ищет и находит оптимальное соответствие методов закономерностям возрастного и индивидуального развития учащихся. В настоящее время экспериментально доказано, что творчество обучаемых находится в прямой зависимости от творчества педагогов, которые транслируют его в процессе решения учебных задач. Учитель своими стратегиями обучения как бы «обрекает» ученика на творчество, «заставляет» осознавать ход и результаты учения, намечать этапы выполнения учебных заданий.      Исследования показывают, что сопровождение рассказа иллюстрацией того, что изучается, значительно повышает уровень усвоения. Так эффективность слухового восприятия информации составляет 15 %, зрительного – 25%, а их одновременное включение в процесс обучения повышает эффективность восприятия до 65%. В связи с этим в числе приоритетных современных технологий следует назвать информационно- коммуникационные. Компьютерные технологии позволяют обеспечить наилучшую, по сравнению с другими техническими средствами обучения, реализацию принципа наглядности, в большей степени способствуют укреплению знаний и на практических занятиях – умений. Кроме того, средствам мультимедиа отводится задача обеспечения эффективной поддержки игровых форм урока, активного диалога “ученик-компьютер”.      Использование ресурсов и услуг Интернета значительно расширяет возможности и учителя и ученика во всех видах деятельности. Проектная деятельность также является методом активизации учебно-познавательной активности. Этому способствует высокая самостоятельность учащихся в процессе подготовки проекта. Учитель, выступающий координатором, лишь направляя деятельность ученика, который исследует выбранную тему, собирает наиболее полную информацию о ней, систематизирует, полученные данные и представляет их, используя различные технические средства, в том числе, и современные компьютерные технологии. Педагогическая инновация – нововведение в педагогическую деятельность, изменения в содержании и технологии обучения и воспитания, имеющие целью повышение их эффективности. Таким образом, инновационный процесс заключается в формировании и развитии содержания и организации нового. Инновации в сфере образования направлены на формирование личности, ее способности к научно-технической и инновационной деятельности, на обновление содержания образовательного процесса. </w:t>
      </w:r>
    </w:p>
    <w:p>
      <w:pPr>
        <w:pStyle w:val="NormalWeb"/>
        <w:spacing w:before="0" w:after="0"/>
        <w:jc w:val="both"/>
        <w:rPr/>
      </w:pPr>
      <w:r>
        <w:rPr>
          <w:sz w:val="28"/>
          <w:szCs w:val="28"/>
        </w:rPr>
        <w:t xml:space="preserve"> </w:t>
      </w:r>
      <w:r>
        <w:rPr>
          <w:sz w:val="28"/>
          <w:szCs w:val="28"/>
        </w:rPr>
        <w:t xml:space="preserve">Не побоюсь высокопарных слов, но главным приоритетом во все времена для меня оставалось воспитание человека и гражданина, патриота своей Родины. Всегда считала  первостепенным не знание исторических фактов или дат, а любовь и уважение к истории своих предков. Мои ученики знают, что наш народ никогда не жил легко и свободно. Постоянная необходимость защиты от внешних врагов, преодоление усобиц, разрухи, смуты, революций и войн. И вместе с тем высокая духовность, православная вера, традиции защиты Отечества, великая русская культура… Не знать историю своей семьи, своего рода, родного края, своей страны не позволительно современному образованному человеку. Научить своих учеников ценить и уважать  Отечественную историю,- убеждена, что именно в этом состоит великая миссия школьного учителя. За три с половиной десятилетия моей педагогической деятельности изменились не только формы и методы преподавания истории от словесно- иллюстративных до информационно- коммуникационных. Изменились подходы и к содержанию исторического материала. Всё более очевидной представляется неразрывная связь истории нашей страны с православной традицией, с этнокультурными процессами, с современной мировой глобализацией.  Информационные потоки безгранично расширяют «пространство истории». Опубликованы закрытые ранее архивные материалы. Свободный доступ к информации из Интернета, далеко не всегда обьективной. Всё это не упрощает, а усложняет задачу учителя. Главной задачей современного исторического образования становится умение учителя научить своих учеников не просто добывать информацию, но оперировать историческими фактами, анализировать различные источники  информации, сравнивать их, делать выводы, отстаивать свои позиции. Задача, прямо скажем, не простая. Но и цена результата высока- определённый уровень сформированности у школьников исторического мышления. Поиск путей перехода школьного исторического образования от репродуктивного уровня к современным креативным моделям на моей памяти начался не менее полутора десятков лет назад. Ко многим идеям современных технологий личностно- ориентированного обучения интуитивно подходила сама, можно сказать, методом проб и ошибок. Уроки- семинары, дискуссии, практикумы работы с документами проводила уже в первые годы своей работы. Во все времена были в школе ученики- «почемучки», которые одолевали своими вопросами, порой каверзными, но тем интереснее было работать. Методика преподавания истории, основанная на принципах развивающего обучения, позволяет формировать у учащихся активный подход к процессу обучения.  Важно научить школьников умению самостоятельно работать с учебным материалом, формулировать и решать проблемные задачи, оценивать свою работу и соотность самооценку с мнением одноклассников. При таком подходе всегда важно отталкиваться от того, что уже знают ученики об историческом событии или явлении к началу работы с данным конкретным вопросом, таким образом, актуализируя ранее полученные знания, создавая определённую мотивацию. Собственно учебной деятельности обязательно предшествует постановка учебной задачи,  причём, она чаще всего диффференцируется для разных групп учащихся, часто они сами выбирают себе посильное задание. На этапе  самостоятельной работы или работы в малых группах, взаимообмена информацией, происходит активное взаимодействие школьников не только друг с другом, но и с учителем. Именно в этот момент чаще всего возникают вопросы, на которые не всегда можно ответить однозначно. Мои ученики знают, что любой исторический факт может быть интерпретирован с различных позиций, в оценке тех или иных исторических событий порой опасно быть категоричными. Недопустимо бросаться из крайности в крайность или малевать исторический процесс чёрно- белыми красками. Если материал, подобранный учителем к данному уроку, не вызывает вопросов, вероятно, что он не «зацепил», оставил равнодушными, а значит есть опасение, что и не останется в памяти учеников. Несмотря на обилие новых технологий, убеждена, что только Личность может повлиять на Личность, идущее от сердца к сердцу живое слово учителя, с которым можно обсудить любую тему, не боясь ошибиться. Без преувеличения можно утверждать, что именно учителя истории, равно как и литературы, находятся на переднем крае борьбы за Человека, который будет жить и работать в России </w:t>
      </w:r>
      <w:r>
        <w:rPr>
          <w:sz w:val="28"/>
          <w:szCs w:val="28"/>
          <w:lang w:val="en-US"/>
        </w:rPr>
        <w:t>XXI</w:t>
      </w:r>
      <w:r>
        <w:rPr>
          <w:sz w:val="28"/>
          <w:szCs w:val="28"/>
        </w:rPr>
        <w:t xml:space="preserve"> века. Кого мы воспитаем сегодня, тот и будет определять наше будуще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宋体" w:cs="Times New Roman"/>
      <w:color w:val="000000"/>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val="false"/>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val="false"/>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val="false"/>
      <w:i/>
      <w:iCs w:val="false"/>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val="false"/>
      <w:color w:val="243F60"/>
    </w:rPr>
  </w:style>
  <w:style w:type="character" w:styleId="Style10">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SimSun;宋体" w:cs="Cambria"/>
      <w:b/>
      <w:bCs w:val="false"/>
      <w:color w:val="365F91"/>
      <w:sz w:val="28"/>
      <w:szCs w:val="28"/>
    </w:rPr>
  </w:style>
  <w:style w:type="character" w:styleId="2">
    <w:name w:val="Заголовок 2 Знак"/>
    <w:basedOn w:val="DefaultParagraphFont"/>
    <w:qFormat/>
    <w:rPr>
      <w:rFonts w:ascii="Times New Roman" w:hAnsi="Times New Roman" w:eastAsia="Times New Roman" w:cs="Times New Roman"/>
      <w:b/>
      <w:bCs w:val="false"/>
      <w:sz w:val="36"/>
      <w:szCs w:val="36"/>
    </w:rPr>
  </w:style>
  <w:style w:type="character" w:styleId="4">
    <w:name w:val="Заголовок 4 Знак"/>
    <w:basedOn w:val="DefaultParagraphFont"/>
    <w:qFormat/>
    <w:rPr>
      <w:rFonts w:ascii="Cambria" w:hAnsi="Cambria" w:eastAsia="SimSun;宋体" w:cs="Cambria"/>
      <w:b/>
      <w:bCs w:val="false"/>
      <w:i/>
      <w:iCs w:val="false"/>
      <w:color w:val="4F81BD"/>
    </w:rPr>
  </w:style>
  <w:style w:type="character" w:styleId="6">
    <w:name w:val="Заголовок 6 Знак"/>
    <w:basedOn w:val="DefaultParagraphFont"/>
    <w:qFormat/>
    <w:rPr>
      <w:rFonts w:ascii="Cambria" w:hAnsi="Cambria" w:eastAsia="SimSun;宋体" w:cs="Cambria"/>
      <w:i/>
      <w:iCs w:val="false"/>
      <w:color w:val="243F60"/>
    </w:rPr>
  </w:style>
  <w:style w:type="character" w:styleId="InternetLink">
    <w:name w:val="Hyperlink"/>
    <w:basedOn w:val="DefaultParagraphFont"/>
    <w:rPr>
      <w:strike w:val="false"/>
      <w:dstrike w:val="false"/>
      <w:color w:val="6600CC"/>
      <w:u w:val="none"/>
    </w:rPr>
  </w:style>
  <w:style w:type="character" w:styleId="StrongEmphasis">
    <w:name w:val="Strong"/>
    <w:basedOn w:val="DefaultParagraphFont"/>
    <w:qFormat/>
    <w:rPr>
      <w:b/>
      <w:bCs w:val="false"/>
    </w:rPr>
  </w:style>
  <w:style w:type="character" w:styleId="Style11">
    <w:name w:val="Текст выноски Знак"/>
    <w:basedOn w:val="DefaultParagraphFont"/>
    <w:qFormat/>
    <w:rPr>
      <w:rFonts w:ascii="Tahoma" w:hAnsi="Tahoma" w:cs="Tahoma"/>
      <w:sz w:val="16"/>
      <w:szCs w:val="16"/>
    </w:rPr>
  </w:style>
  <w:style w:type="character" w:styleId="Style12">
    <w:name w:val="Схема документа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8:28:00Z</dcterms:created>
  <dc:creator>1</dc:creator>
  <dc:description/>
  <cp:keywords/>
  <dc:language>en-US</dc:language>
  <cp:lastModifiedBy>user</cp:lastModifiedBy>
  <dcterms:modified xsi:type="dcterms:W3CDTF">2013-12-16T18:28:00Z</dcterms:modified>
  <cp:revision>2</cp:revision>
  <dc:subject/>
  <dc:title>Традиционные и инновационные подходы в преподавании истории</dc:title>
</cp:coreProperties>
</file>