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rPr>
      </w:pPr>
      <w:r>
        <w:rPr>
          <w:rFonts w:cs="Times New Roman" w:ascii="Times New Roman" w:hAnsi="Times New Roman"/>
          <w:sz w:val="28"/>
          <w:szCs w:val="28"/>
        </w:rPr>
        <w:t>Тема урока: «РОЖДЕСТВО ХРИСТОВО». Урок ОПК в 4 класс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88" w:type="dxa"/>
        <w:jc w:val="left"/>
        <w:tblInd w:w="-113" w:type="dxa"/>
        <w:tblLayout w:type="fixed"/>
        <w:tblCellMar>
          <w:top w:w="0" w:type="dxa"/>
          <w:left w:w="108" w:type="dxa"/>
          <w:bottom w:w="0" w:type="dxa"/>
          <w:right w:w="108" w:type="dxa"/>
        </w:tblCellMar>
      </w:tblPr>
      <w:tblGrid>
        <w:gridCol w:w="2845"/>
        <w:gridCol w:w="1194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цели</w:t>
            </w:r>
          </w:p>
        </w:tc>
        <w:tc>
          <w:tcPr>
            <w:tcW w:w="1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у младших школьников мотивации к осознанному нравственному поведению, основанному на знании культурных и религиозных традиций и уважении к н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и вид урока</w:t>
            </w:r>
          </w:p>
        </w:tc>
        <w:tc>
          <w:tcPr>
            <w:tcW w:w="1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нового материала. Лабораторно- практиче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предметные)</w:t>
            </w:r>
          </w:p>
        </w:tc>
        <w:tc>
          <w:tcPr>
            <w:tcW w:w="1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ладение основными понятиями православной культуры; ознакомление с одним из главных православных праздников, его происхождением и особенностями праздн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ные результаты</w:t>
            </w:r>
          </w:p>
        </w:tc>
        <w:tc>
          <w:tcPr>
            <w:tcW w:w="1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щение к культурным традициям, формирование интереса к духовной культуре; Развитие навыков сотрудничества со взрослыми и сверстниками, формирование мотивации к получению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ючевые компетенции</w:t>
            </w:r>
          </w:p>
        </w:tc>
        <w:tc>
          <w:tcPr>
            <w:tcW w:w="1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бно- познавательная (владение приёмами выполнения заданий в нестандартных ситуациях); коммуникативная (знание способов взаимодействия с одноклассниками); информацион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ладение навыками работы с различными источниками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апредметные результаты</w:t>
            </w:r>
          </w:p>
        </w:tc>
        <w:tc>
          <w:tcPr>
            <w:tcW w:w="1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умений определять общие цели и пути их достижения, использования знаково- символических средств информации, адекватного оценивания своих личных результатов, соотнесения их с результатами одноклассников, познавательной и личностной рефлек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содержание темы, понятия и термины</w:t>
            </w:r>
          </w:p>
        </w:tc>
        <w:tc>
          <w:tcPr>
            <w:tcW w:w="1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ая эра и Рождество Христово. Современный отсчёт времени. Иисус Христос- Спаситель мира. Святая Земля. Вифлеем- место рождения Иисуса Христа. Боговоплощение. Вифлеемская звезда. Христосла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4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ые ресурсы</w:t>
            </w:r>
          </w:p>
        </w:tc>
        <w:tc>
          <w:tcPr>
            <w:tcW w:w="1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ураев. Основы православной культуры. Учебник для 4 класса. М., Просвещение.,2012 г. с. 24 (3абзац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иерей Виктор Дорофеев, О.Л. Янушкявичене. Основы православной культуры. М., «ПРО-ПРЕСС», 2008 г. с. 35- 39;</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еофрагмент из фильма «Рождественская истор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удиозапись песни  «Рождество»; Презентация к уро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ждественский подарок в форме вертепа; святая земля из Вифлеема; рождественские свечи в форме колокольчика и шара; фигурка ангела из стекла; изображение иконы праздника; макет ёлки из бумаги на магнитной доск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для 1-4 кл. «Рождество Христово и новая эра»; календарь на 2014 год с изображением праздника Рожде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ы для домашнего задания: притча «Ночь на Рождество», блок- карточки с зашифрованными заданиями «События Рождества Христова», кроссворд в виде ёлоч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аточный материал: тексты стихотворения на старославянском языке «Ель Рождественская», коробка с трафаретом ёлки, игрушек, звёзд 2-х видов, рабочие листы, карандаши, клей- карандаш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еозапись физкультминутки для гл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ставка книг и детских журналов для дополнительного чтения:</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Евангелие в пересказе для детей. Свято- Троицкая Сергиева Лавра. 2006.</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Изложение Нового Завета для детей. А.Н.Бахметева. Минск. Белорусский Экзархат. 2005.</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Рождество Христово. А. В. Бородина. М., Изд- во Основы православной культуры. 2007.</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ресвятая Богородица. О.Надпорожская. Санкт- Петербург.,Амфора., 2013.</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Православная радуга. 2005 г., № 1., 2003 г. № 1.</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АЗ-БУКИ. Стихи. Лариса Дорофеева. Книга для чтения на церковнославянском языке для детей среднего и старшего возраста. М., 20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ценарий урока</w:t>
      </w:r>
    </w:p>
    <w:tbl>
      <w:tblPr>
        <w:tblW w:w="15104" w:type="dxa"/>
        <w:jc w:val="left"/>
        <w:tblInd w:w="-714" w:type="dxa"/>
        <w:tblLayout w:type="fixed"/>
        <w:tblCellMar>
          <w:top w:w="0" w:type="dxa"/>
          <w:left w:w="108" w:type="dxa"/>
          <w:bottom w:w="0" w:type="dxa"/>
          <w:right w:w="108" w:type="dxa"/>
        </w:tblCellMar>
      </w:tblPr>
      <w:tblGrid>
        <w:gridCol w:w="3577"/>
        <w:gridCol w:w="2290"/>
        <w:gridCol w:w="2349"/>
        <w:gridCol w:w="2705"/>
        <w:gridCol w:w="2237"/>
        <w:gridCol w:w="1946"/>
      </w:tblGrid>
      <w:tr>
        <w:trPr/>
        <w:tc>
          <w:tcPr>
            <w:tcW w:w="3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урока</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методы, методические приёмы</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4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ятельность учащихся</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контроля</w:t>
            </w:r>
          </w:p>
        </w:tc>
      </w:tr>
      <w:tr>
        <w:trPr/>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емые действ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уемые УУД</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ловесная.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тствие учащихся. Психологический настрой на успешную работу на урок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тствие учителя, друг друга. Отражение своего настроения в виде смайлика на рабочем лист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ое включение в деловой ритм урок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уальны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Определение темы урок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глядная. Словесна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дит учащихся к определению темы урок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ие в определении темы урока по записи на доске на церковно- славянском язы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определяют тему урока.</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Целеполаг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Самооценк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ая. Словес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мостоятель- ная работа.</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одит учащихся к целеполага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ует само- стоятельную работу с рабочим листом (смайлик № 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мулируют учебные задачи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исуют смайлик на рабочем листе, отражая в нём своё настроение на начало урока и оценку уровня  знаний по тем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ют учебную задачу, планируют учебные действия.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уаль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Актуализация зна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ая. Беседа.</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порой на имеющиеся у учащихся знания мотивирует их на изучение новой тем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вуют в беседе, активно отвечают на вопросы учител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монстрируют свои познания в теме уро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ражают желание узнавать новое.</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Изучение нового материал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ронтальная. Индивидуаль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рная. Группов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астично- поисковый  метод.</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ует работу с видео- фрагментом, презентацией, таблицей на доске, словарную работу, работу с раздаточным материалом: индивидуальную, парную, коллективную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сматривают видеофрагмен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зентацию. В парах читают текст на церковнославянском языке, выполняют индивидуальные  задания, затем сверяют свои результаты в парах,  выполняют коллективное задание, практическую работу.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Познавательные</w:t>
            </w:r>
          </w:p>
          <w:p>
            <w:pPr>
              <w:pStyle w:val="Normal"/>
              <w:spacing w:lineRule="auto" w:line="240" w:before="0" w:after="0"/>
              <w:rPr/>
            </w:pPr>
            <w:r>
              <w:rPr>
                <w:rFonts w:cs="Times New Roman" w:ascii="Times New Roman" w:hAnsi="Times New Roman"/>
                <w:sz w:val="28"/>
                <w:szCs w:val="28"/>
              </w:rPr>
              <w:t xml:space="preserve">Запоминают информацию из видеофрагмента и презентации,    </w:t>
            </w:r>
            <w:r>
              <w:rPr>
                <w:rFonts w:cs="Times New Roman" w:ascii="Times New Roman" w:hAnsi="Times New Roman"/>
                <w:i/>
                <w:sz w:val="28"/>
                <w:szCs w:val="28"/>
              </w:rPr>
              <w:t>Регулятивные:</w:t>
            </w:r>
            <w:r>
              <w:rPr>
                <w:rFonts w:cs="Times New Roman" w:ascii="Times New Roman" w:hAnsi="Times New Roman"/>
                <w:sz w:val="28"/>
                <w:szCs w:val="28"/>
              </w:rPr>
              <w:t xml:space="preserve"> организуют свои действия в соответствии с поставленной задачей</w:t>
            </w:r>
          </w:p>
          <w:p>
            <w:pPr>
              <w:pStyle w:val="Normal"/>
              <w:spacing w:lineRule="auto" w:line="240" w:before="0" w:after="0"/>
              <w:rPr/>
            </w:pPr>
            <w:r>
              <w:rPr>
                <w:rFonts w:cs="Times New Roman" w:ascii="Times New Roman" w:hAnsi="Times New Roman"/>
                <w:i/>
                <w:sz w:val="28"/>
                <w:szCs w:val="28"/>
              </w:rPr>
              <w:t>Коммуникатив-ные:</w:t>
            </w:r>
            <w:r>
              <w:rPr>
                <w:rFonts w:cs="Times New Roman" w:ascii="Times New Roman" w:hAnsi="Times New Roman"/>
                <w:sz w:val="28"/>
                <w:szCs w:val="28"/>
              </w:rPr>
              <w:t xml:space="preserve"> умение работать в группе, сотруд- ничать и помо- гать друг другу.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уальны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Физкультминутк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ая.</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яют под руководством учителя упражнения под стихи и видеофрагмент</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ключение на новый вид деятельности:  выполнение физических упражнений</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зуальны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Домашнее задани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ронтальная. Словесный. Комментарий  учител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даёт пакеты с заданиями: текст для чтения «Притча «Ночь на Рождество», блок- карточки с зашифрова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 заданиями, кроссворд «Ёлочк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ают задания, проявляют интерес к их выполнению, а также к дополнительной литературе по теме урока, представленной на выставке.</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принимают учебную задачу для самостояте- льной работы дом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Закреп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ивидуальная. Комментарий учител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ует обсуждение результатов выполненных индивидуальных заданий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яют результаты деятельности: называют личные качества, которые хотели бы принести в дар Богомладенцу.</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8"/>
                <w:szCs w:val="28"/>
              </w:rPr>
              <w:t>Регулятивные:</w:t>
            </w:r>
            <w:r>
              <w:rPr>
                <w:rFonts w:cs="Times New Roman" w:ascii="Times New Roman" w:hAnsi="Times New Roman"/>
                <w:sz w:val="28"/>
                <w:szCs w:val="28"/>
              </w:rPr>
              <w:t xml:space="preserve"> анализируют и оценивают собственную работу, зна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седа по содержанию задани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 xml:space="preserve">Рефлексия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ронтальная.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ует самостоятельную рефлексивную работу учащихся с рабочим листом (смайлик № 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ют вопросы учителю по теме урока, соотносят свои познания в начале и в конце урока, выставляют себе отметку и отражают в виде смайлика № 2 своё настроение.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улятивные: проявляют открытость в осмыслении своих действий и самооценке</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тная оценка учителем работы всего  класса. Благодаре-ние. Подарок </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Ход урока</w:t>
      </w:r>
    </w:p>
    <w:tbl>
      <w:tblPr>
        <w:tblW w:w="14788" w:type="dxa"/>
        <w:jc w:val="left"/>
        <w:tblInd w:w="-113" w:type="dxa"/>
        <w:tblLayout w:type="fixed"/>
        <w:tblCellMar>
          <w:top w:w="0" w:type="dxa"/>
          <w:left w:w="108" w:type="dxa"/>
          <w:bottom w:w="0" w:type="dxa"/>
          <w:right w:w="108" w:type="dxa"/>
        </w:tblCellMar>
      </w:tblPr>
      <w:tblGrid>
        <w:gridCol w:w="520"/>
        <w:gridCol w:w="2127"/>
        <w:gridCol w:w="7743"/>
        <w:gridCol w:w="4398"/>
      </w:tblGrid>
      <w:tr>
        <w:trPr/>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тапы урока</w:t>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ятельность учащихс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ргмомент</w:t>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дравствуйте, ребята, садитесь. Сегодня у нас необычный урок. Надеюсь на наше сотрудничество. Уверена, что вы будете активными, любознательными. Посмотрите друг на друга, улыбнитесь друг другу. Предлагаю вам отразить своё настроение в начале урока в виде смайлика № 1. В конце урока вас ждёт сюрприз. Желаю удачи!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иветствие учителя, друг друга. Отражение своего настроения в виде смайлика № 1  на рабочем листе.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ыстрое включение в деловой ритм урок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темы урока</w:t>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к вы думаете, как называется тема урока?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к вы догадались?</w:t>
            </w:r>
          </w:p>
          <w:p>
            <w:pPr>
              <w:pStyle w:val="ListParagraph"/>
              <w:spacing w:lineRule="auto" w:line="240" w:before="0" w:after="0"/>
              <w:ind w:left="0" w:hanging="0"/>
              <w:contextualSpacing/>
              <w:rPr/>
            </w:pPr>
            <w:r>
              <w:rPr>
                <w:rFonts w:cs="Times New Roman" w:ascii="Times New Roman" w:hAnsi="Times New Roman"/>
                <w:sz w:val="28"/>
                <w:szCs w:val="28"/>
              </w:rPr>
              <w:t>Но ведь надпись не на русском языке… Как вы думаете, какой это язык? Правильно, это язык наших предков- церковнославянский, на этом языке написаны богослужебные книги, идут службы в православных храмах. Интересен вам этот язык? Хорошо. Сегодня на уроке мы ещё раз поработаем с текстом на этом языке.</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вет: Рождество Христово.</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читали надпись на доске.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уквы похожи на русские, только нет гласных, кроме буквы О.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полаг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наете ли вы о Рождестве Христовом? Почему событие более чем двухтысячелетней давности нас волнует сегодня? Всё ли вы знаете об этом событии? Хотите ли узнать что- то новое? Что именно вы хотите узнать? Как мы определим цели урока?</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твет: Знаем. Но не всё. Когда люди начали праздновать Рождество? Почему одни люди празднуют Рождество 25 декабря, а другие – 7 января?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мооценка</w:t>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ите, на какую отметку вы знаете материал по теме  урока? Рядом со смайликом № 1 поставьте сами себе отметку.</w:t>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исуют смайлик на рабочем листе, отражая в нём своё настроение на начало урока и оценку уровня  знаний по теме</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ктуализация знаний</w:t>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куда мы можем узнать про событие Рождества Христова? Как появилась традиция празднования Рождества? Как принято готовиться к празднику? Почему мы наряжаем ёлку? Почему мы дарим подарки?   Сегодня</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на уроке мы получим ответы на все эти вопросы.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тветы: Из Библии. Из Евангелия. Из книг, журналов. Из учебник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зучение нового материала по плану:</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 xml:space="preserve">1.Чудо Боговоплощения. </w:t>
            </w:r>
          </w:p>
          <w:p>
            <w:pPr>
              <w:pStyle w:val="ListParagraph"/>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2. Ангелы и пастухи.</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седа по вопросам: Где родился Спаситель мира? Как называется место рождения Иисуса Христа? Кто первым узнал о Боговоплощении? Кто известил пастухов об этом чуде? </w:t>
            </w:r>
          </w:p>
          <w:p>
            <w:pPr>
              <w:pStyle w:val="ListParagraph"/>
              <w:spacing w:lineRule="auto" w:line="240" w:before="0" w:after="0"/>
              <w:ind w:left="0" w:hanging="0"/>
              <w:contextualSpacing/>
              <w:rPr/>
            </w:pPr>
            <w:r>
              <w:rPr>
                <w:rFonts w:cs="Times New Roman" w:ascii="Times New Roman" w:hAnsi="Times New Roman"/>
                <w:sz w:val="28"/>
                <w:szCs w:val="28"/>
                <w:u w:val="single"/>
              </w:rPr>
              <w:t>3. Поклонение волхвов.</w:t>
            </w:r>
            <w:r>
              <w:rPr>
                <w:rFonts w:cs="Times New Roman" w:ascii="Times New Roman" w:hAnsi="Times New Roman"/>
                <w:sz w:val="28"/>
                <w:szCs w:val="28"/>
              </w:rPr>
              <w:t xml:space="preserve"> Показ презентации с комментариями учителя: Поклониться Младенцу пришли и восточные мудрецы (волхвы). О рождении Спасителя они узнали по явившейся на небе необычной звезде, которая и привела их к Младенцу Иисусу. Волхвы поклонились Ему и принесли дары- золото (как Царю), ладан (как Богу) и смирну (как смертному Человеку). </w:t>
            </w:r>
          </w:p>
          <w:p>
            <w:pPr>
              <w:pStyle w:val="ListParagraph"/>
              <w:spacing w:lineRule="auto" w:line="240" w:before="0" w:after="0"/>
              <w:ind w:left="0" w:hanging="0"/>
              <w:contextualSpacing/>
              <w:rPr/>
            </w:pPr>
            <w:r>
              <w:rPr>
                <w:rFonts w:cs="Times New Roman" w:ascii="Times New Roman" w:hAnsi="Times New Roman"/>
                <w:sz w:val="28"/>
                <w:szCs w:val="28"/>
                <w:u w:val="single"/>
              </w:rPr>
              <w:t>4. Значение события Рождества Христова в человеческой истории.</w:t>
            </w:r>
            <w:r>
              <w:rPr>
                <w:rFonts w:cs="Times New Roman" w:ascii="Times New Roman" w:hAnsi="Times New Roman"/>
                <w:sz w:val="28"/>
                <w:szCs w:val="28"/>
              </w:rPr>
              <w:t xml:space="preserve"> Работа с таблицей «Рождество Христово и новая эра»: Событие Рождества Христова стало самым значимым событием в человеческой истории. Именно от этого события начался счёт лет нашей эры. Все события до Рождества Христова происходили до нашей эры. Многие из этих событий описаны в древней части Библии. Как она называется? Как называется сказание о земной жизни Иисуса Христа?  </w:t>
            </w:r>
          </w:p>
          <w:p>
            <w:pPr>
              <w:pStyle w:val="ListParagraph"/>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 xml:space="preserve">5. Традиции празднования Рождества Христова. </w:t>
            </w:r>
          </w:p>
          <w:p>
            <w:pPr>
              <w:pStyle w:val="ListParagraph"/>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u w:val="single"/>
              </w:rPr>
              <w:t>6. Символы праздника.</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 всём мире идёт подготовка к празднованию Рождества.</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страиваются распродажи, готовятся подарки и праздничные угощения, города и сёла украшаются иллюминациями, наряжаются рождественские ёлки.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нтересно вам узнать, почему одним из символов Рождества является ёлка? Об этом вы дома прочитаете притчу «Ночь на Рождество». А сейчас мы попробуем прочитать стихотворение «Ель рождественская» на церковнославянском языке. Найдите в тексте знакомые слова. </w:t>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смотр видеофрагмента из фильма «Рождественская история». Ответы: в Вифлееме. Вертеп. Пастухи. Ангел и множество других ангелов, которые славили Бога.</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смотр презентации. Участие в беседе: Что такое Вифлеемская звезда? Кто такие волхвы? Какие дары принесли они Спасителю?</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полагаемые ответы: Звезда, указавшая волхвам место рождения Богомладенца. Волхвы- восточные мудрецы. Золото, ладан, смирну.</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кой год идёт от Рождества Христова? Ответ: 2013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едполагаемый ответ: Ветхий Завет.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овый Завет или Евангелие.</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смотр презентации.</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тересно.</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бота в парах:</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чащиеся называют слова, которые они поняли; Некоторые дети заявляют, что поняли весь текст и хотят изучить этот язык)</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культ-минутки</w:t>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део-физкультминутка для глаз «Ёлочка с шарами»;</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культминутка «Сказка про краски».</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полняют упражнения для глаз, затем общефизическ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77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8"/>
                <w:szCs w:val="28"/>
                <w:u w:val="single"/>
              </w:rPr>
              <w:t>7. Наши дары Празднику</w:t>
            </w:r>
            <w:r>
              <w:rPr>
                <w:rFonts w:cs="Times New Roman" w:ascii="Times New Roman" w:hAnsi="Times New Roman"/>
                <w:sz w:val="28"/>
                <w:szCs w:val="28"/>
              </w:rPr>
              <w:t>. В службе Рождества Христова есть слова о том, что не только волхвы принесли родившемуся Господу дары, но и вся вселенная: ангелы принесли пение, небеса- звезду, пастыри- чудо, земля- вертеп, пустыня- ясли, люди- Матерь Деву. В ходе практической работы мы будем украшать символическую ёлку, принося свои дары Спасителю мира. Каждый из вас, работая сначала самостоятельно, затем в парах выберет из предложенных материалов 4 украшения и приклеит их на  рождественскую ёлку. После этого все вместе мы украсим нашу общую ёлку на магнитной доске. Работать начинаем под музыку (звучит аудиозапись песни «Рождество»). По окончании музыки проверяем результаты работы самостоятельной и в парах. Как вы думаете, ребята, какие наши дары более всего угодны Богу?</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 чем отличается рождественская ёлка от новогодней?</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еперь предлагаю украсить нашу общую ёлку. Молодцы,  ребята!  Хорошо, что вы поняли: любовь к ближним,  дела милосердия будут  лучшим подарком к празднику.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ети работают с раздаточным материалом. Они получают одинаковые коробки с макетом ёлки из зелёной бумаги, а также символические украшения для неё: звезду восьмиконечную Вифлеемскую и пятиконечную красную, по 3 шара ярких цветов без надписей и по 3 шара невзрачного белого цвета, на которых написаны слова, передающие лучшие качества человека(их и следует выбрать!)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твет: добрые дела и любящее сердце.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флеемской звездой.</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ти поочерёдно выходят к доске и магнитами прикрепляют к ёлке свои «дары».</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машнее задание</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Ребята, сейчас я раздам вам пакеты с заданиями: тексты  для чтения «Притча «Ночь на Рождество», блок- карточки с зашифрованными заданиями на тему «События Рождества Христова», кроссворд «Ёлочка» с круглограммой и загадкой. Кроме того, все желающие могут взять с выставки любой из детских журналов со стихами и рассказами по теме урока для дополнительного чтения. Расспросите своих родителей и бабушек о том, как праздновали Рождество в их молодости.</w:t>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учают задания, проявляют интерес к их выполнению, а также к дополнительной литературе по теме урока, представленной на выставк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9</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репление</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лагаю завершить работу, начатую вами на прошлом уроке. Вы рисовали домик. Сейчас мы дорисуем картину. Это будет дом, в котором готовятся к встрече праздника Рождества. После окончания работы идёт обсуждение: Как вы в своей работе выразили ожидание праздника?</w:t>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ставляют результаты своей  деятельности: почти все изобразили звёздное небо и Вифлеемскую звезду, кто- то догадался нарисовать зажжённую свечу в окне, согласно древней традици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флексия</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теперь каждый из вас подведёт итоги своей работы на уроке. Спросите себя: что вы хотели узнать и что узнали на уроке, чему научились? Довольны ли своей работой? Отразите своё настроение в виде смайлика № 2 и поставьте рядом себе отметку за работу на уро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 вместе сегодня замечательно поработали на уроке. Вы все просто молодцы! Я вас благодарю и дарю подарок- набор конфет в форме вертепа. Всем спасибо за урок!</w:t>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дают вопросы учителю по теме урока, соотносят свои познания в начале и в конце урока, выставляют себе отметку за работу на уроке и отражают в виде смайлика № 2 своё настроение. Благодарят учителя за урок: спасибо!</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1"/>
        </w:numPr>
        <w:ind w:left="1080" w:hanging="360"/>
        <w:rPr>
          <w:rFonts w:ascii="Times New Roman" w:hAnsi="Times New Roman" w:cs="Times New Roman"/>
          <w:sz w:val="28"/>
          <w:szCs w:val="28"/>
        </w:rPr>
      </w:pPr>
      <w:r>
        <w:rPr>
          <w:rFonts w:cs="Times New Roman" w:ascii="Times New Roman" w:hAnsi="Times New Roman"/>
          <w:sz w:val="28"/>
          <w:szCs w:val="28"/>
        </w:rPr>
        <w:t xml:space="preserve">Презентация «Рождество Христово» </w:t>
      </w:r>
    </w:p>
    <w:p>
      <w:pPr>
        <w:pStyle w:val="ListParagraph"/>
        <w:numPr>
          <w:ilvl w:val="0"/>
          <w:numId w:val="1"/>
        </w:numPr>
        <w:ind w:left="1080" w:hanging="360"/>
        <w:rPr>
          <w:rFonts w:ascii="Times New Roman" w:hAnsi="Times New Roman" w:cs="Times New Roman"/>
          <w:sz w:val="28"/>
          <w:szCs w:val="28"/>
        </w:rPr>
      </w:pPr>
      <w:r>
        <w:rPr>
          <w:rFonts w:cs="Times New Roman" w:ascii="Times New Roman" w:hAnsi="Times New Roman"/>
          <w:sz w:val="28"/>
          <w:szCs w:val="28"/>
        </w:rPr>
        <w:t>Раздаточный материал: а) Текст притчи «Ночь на Рождество»;    б) Стихотворение «Ель Рождественская»;</w:t>
      </w:r>
    </w:p>
    <w:p>
      <w:pPr>
        <w:pStyle w:val="ListParagraph"/>
        <w:ind w:left="10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рточки с заданиями «События Рождества Христова»; </w:t>
      </w:r>
      <w:bookmarkStart w:id="0" w:name="_GoBack"/>
      <w:bookmarkEnd w:id="0"/>
    </w:p>
    <w:p>
      <w:pPr>
        <w:pStyle w:val="ListParagraph"/>
        <w:spacing w:before="0" w:after="200"/>
        <w:ind w:left="108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Кроссворд «Ёлочка»</w:t>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708"/>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000000"/>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19:00Z</dcterms:created>
  <dc:creator>ТАТЬЯНА</dc:creator>
  <dc:description/>
  <cp:keywords/>
  <dc:language>en-US</dc:language>
  <cp:lastModifiedBy>user</cp:lastModifiedBy>
  <cp:lastPrinted>2013-12-28T05:27:00Z</cp:lastPrinted>
  <dcterms:modified xsi:type="dcterms:W3CDTF">2014-01-03T10:42:00Z</dcterms:modified>
  <cp:revision>23</cp:revision>
  <dc:subject/>
  <dc:title/>
</cp:coreProperties>
</file>