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24 мая группа учащихся 4 и 5 классов побывала в духовно- патриотическом центре «Арское» на областном празднике «День славянской письменности и культуры». На праздник приезжало более пятисот школьников из многих районов области. Торжество было организовано на живописном берегу реки Сельдь напротив храмового комплекса с. Арское. Перед началом праздника наши экскурсанты успели побывать в Арских храмах, на роднике святой Ксении Петербургской. Праздник начался молебном и благословением настоятеля Арских храмов о. Алексея Кормишина. После концерта и показательного выступления казачат дети отправились в путешествие по творческим площадкам праздника. Наибольший интерес вызвали станции «Покров» и «Аз Буки Веди». Наши знатоки активно отвечали на вопросы викторины о создании славянской азбуки святыми Кириллом и Мефодием. С удовольствием сфотографировались с казачатами, а затем с аппетитом уплетали солдатскую кашу из полевой кухни. Каждый участник праздника получил в дар книгу «Евангелие в пересказе для детей». Несмотря на жару и усталость от длительного переезда, возвращались домой в приподнятом настроении, делились впечатлениями и интересовались, когда ещё поедем в Арское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6:00Z</dcterms:created>
  <dc:creator>Ольга</dc:creator>
  <dc:description/>
  <cp:keywords/>
  <dc:language>en-US</dc:language>
  <cp:lastModifiedBy>user</cp:lastModifiedBy>
  <dcterms:modified xsi:type="dcterms:W3CDTF">2014-06-03T12:06:00Z</dcterms:modified>
  <cp:revision>2</cp:revision>
  <dc:subject/>
  <dc:title>    24 мая группа учащихся 4 и 5 классов побывала в духовно- патриотическом центре «Арское» на областном празднике «День славянской письменности и культуры»</dc:title>
</cp:coreProperties>
</file>