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ход Господень в Иерусалим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ербное воскресенье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мечается в последнее воскресенье перед ПАСХОЙ,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канун Страстной недел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Этот великий двунадесятый праздник установлен в воспоминание Иисуса Христа перед Его крестной смертью. После того как Христос совершил одно из самых великих чудес: одним лишь своим словом воскресил Лазаря через несколько дней после его кончины, Господь решил вступить в Иерусалим. Народ, именуя Иисуса пророком, стал устилать ему дорогу  только что распустившимися пальмовыми ветвями,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как это было принято на Востоке при встрече особенно чтимых лиц. Иисус же вошел в « Храм Божий и выгнал всех продающих и покупающих, и опрокинул столы меновщиков и скамьи продающих голубей.  И говорил им: написано «дом мой домом молитвы наречется», а вы сделали его вертепом разбойником. И приступили к нему в храме слепые и хромые, и он исцелил их». Смысл праздника Входа  Господнего в том, что верующие в этот день стараются открыть свои сердца перед Богом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У нас вайи заменяются вербами, так как именно они раньше других древесных растений на Руси первыми выпускают почки, являя собою как бы первые цвет, их освящают во время праздничного богослужен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У православных христиан есть обычай хранить освященные вербы в течение всего года, украшать ими святые иконы в доме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остой народ освященным вербам придает особую очистительную силу, верует в спасение домашнего скота от порчи, болезней, сглаза, хищного зверя, от злых людей и злых духов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Вербное воскресенье облегчается пост, разрешается есть рыбу и растительное масло. Во времена, давно забытые, варили и ели в этот день вербную кашу с вербными сережками (почкам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От обычая употреблять в этот день вайи (ветви пальм) праздник еще называется Неделею Вай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6:21:00Z</dcterms:created>
  <dc:creator>Admin</dc:creator>
  <dc:description/>
  <cp:keywords/>
  <dc:language>en-US</dc:language>
  <cp:lastModifiedBy>user</cp:lastModifiedBy>
  <dcterms:modified xsi:type="dcterms:W3CDTF">2014-04-09T16:21:00Z</dcterms:modified>
  <cp:revision>2</cp:revision>
  <dc:subject/>
  <dc:title>Вход Господень в Иерусалим</dc:title>
</cp:coreProperties>
</file>