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НЕСЕНИЕ ГОСПОД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 мая 2014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Вознесение Господне Православная Церковь празднует в четверг шестой седмицы, на сороковой день после Воскресения Иисуса Христа (Пасхи). Это один из больших (двунадесятых) праздников. От Пасхи до Вознесения в течение 40 дней по Земле странствует Христос и апостолы в нищенском одеянии. Они испытывают людское милосердие, карают жадных и злых. На 40- й день по воскресении Своему Иисус Христос вывел учеников из Иерусалима, на гору Елеонскую, напротив Вифании, и, поднявши руки, благословил их, а затем стал отделяться от них и в их глазах подниматься от земли. И облако взяло Его. Иисус Христос «вознесся в небо», окончательно завершив свое служение Спасителя- Мессии, и вернулся к Отцу Своему Богу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По традиции на Вознесение пекут пироги с зеленым луком и непременно символические лесенки (удлиненной формы хлеб, булки, пироги, кулебяки с украшениями из теста в виде надрезов, поперечинок, перекладинок, как бы лестничных ступенек). Они так и назывались- </w:t>
      </w:r>
      <w:r>
        <w:rPr>
          <w:rFonts w:cs="Arial" w:ascii="Arial" w:hAnsi="Arial"/>
          <w:i/>
          <w:sz w:val="20"/>
          <w:szCs w:val="20"/>
        </w:rPr>
        <w:t>лесенками, лествицами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лестничками.</w:t>
      </w:r>
      <w:r>
        <w:rPr>
          <w:rFonts w:cs="Arial" w:ascii="Arial" w:hAnsi="Arial"/>
          <w:sz w:val="20"/>
          <w:szCs w:val="20"/>
        </w:rPr>
        <w:t xml:space="preserve"> Во многих местах эти лестнички делались с семью перекладинками, что знаменовало семь небес. Их пекли для того, чтобы Христу было легче подниматься в небо. В день Вознесения красят яйца. Как и на Пасху. По народной традиции в праздник Вознесения ходили в поле, в рожь (или лён) с лесенками есть яичницу. Бросали вверх лесенки. Ложки и крашенные яйца, чтобы новый урожай тянулся ввыс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9:00Z</dcterms:created>
  <dc:creator>Ольга</dc:creator>
  <dc:description/>
  <cp:keywords/>
  <dc:language>en-US</dc:language>
  <cp:lastModifiedBy>user</cp:lastModifiedBy>
  <dcterms:modified xsi:type="dcterms:W3CDTF">2014-05-26T06:09:00Z</dcterms:modified>
  <cp:revision>2</cp:revision>
  <dc:subject/>
  <dc:title>ВОЗНЕСЕНИЕ ГОСПОДНЕ</dc:title>
</cp:coreProperties>
</file>